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dJobs!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October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&amp; Jane Wildoner                  Ken Rege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7 West Broadway                    RD #1 Box 3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Thorpe, PA  18229                Reinholds, PA  1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(717)325-9480                  VOICE (610)678-6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etween 6:00 &amp; 8:00 p.m.            *between 6:00 &amp; 8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n Time                        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&amp;J Software BBS                 The Docksi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7)325-9481 14.4                   (610)678-0350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7)325-4369 28.8                   (610)670-7938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/Day                        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either of the above listed BBS's for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Once registered, you may download updated job databases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ther The T&amp;J Software BBS or The Docksider BBS. Updated datab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only function if the door is REGISTERED. The updated data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found on either of the above listed boards in FILE AREA #1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naming convention will be used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Jmmddyy.ZI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updated database on November 15, 1994 would be on the BBS's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J111594.ZIP. When you download the updated database, simply un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in the FedJobs! directory....it's that simple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edJobs! by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Jobs is provided for online access to 1000's of government job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wide. The job database is updated bi-weekly to stay cur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 availability and removal of clos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, you can only use the database of job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door. Once registered, you may use the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base which can be downloaded from The T&amp;J Softwar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sid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pdates will be online by the 1st and 15th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s are included in this zip file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FedJobs! Door on your BB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ANS - An ANSI scree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ASC - An ASCII scree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BBS - A Wildcat @-cod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PCB - A PCBoard @-cod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us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FEDJOBS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CONSULT YOUR OWN BBS DOCUMENTATION FOR SPECIFICS!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favorite text editor to set this file up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JOBS.CFG inside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sider BBS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fuse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sider BBS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fuse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EDJOBS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JOBS FEDJOBS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JOBS FEDJOBS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JOBS FEDJOB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ustom hello screen for FedJobs if you wish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ANS - For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ASC - For the ASCI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creens must reside in your FEDJO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SYSOP status lines (the two lin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sole while in the door), make a file called NOSTATU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your FEDJO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download any listing that they EXPAND on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file(s) in your BBS file databas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LOG.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 this file up anyway you wish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wo nodes, you should have two files in your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EDLOG.1 and FEDLOG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Jobs keeps a log file per node of what each person expa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y were in the door. It doesn't matter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n your BBS file database (date, size, etc.)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s that it exists so the user may download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BBS instead of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your door batch file, after the door running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py the log file for that node to the fi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at file. Here's my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ILDCAT\DOORS\FED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JOBS FEDJO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EDLOG.%WCNODEID% E:\FILE\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%-codes you may substitute the %node%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did above. If you don't, for each door batch file (pe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ubstitute the node number in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single node system your batch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ILDCAT\DOORS\FED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JOBS FEDJO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EDLOG.1 E:\FILE\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just copy all the logs at one time.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is, but you may try it. Your batch file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ILDCAT\DOORS\FED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JOBS FEDJO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EDLOG.* E:\FILE\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fall of this is, if somebody is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LOG.1 from node 1, and a caller from node 2 quits th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file on node 1 will be overwritten (probably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/size/etc) but I don't know what harm this may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downloading the file (file corrup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a file in your FEDJOBS directory called DOWNLOAD.DA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ists, FedJobs will tell the person abou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able log file and the filenam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CESS TO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's may lik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called GOODUSER.DAT and placing people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 (one name per line) they may limit who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If the users name doesn't appear in the fi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check with the sysop for access information. Alter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a GOODUSER.ANS/ASC screen that will be shown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ccess explaining what they need to do! Filenames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.ANS -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.ASC - The ASCI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creens must reside in the FEDJO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other than updating the jo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EDJOBS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EDJOB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 &amp;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lease consult the file TJHELP.TXT fir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swer the most common problems arising in setting up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blems continue or your questions aren't answ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JHELP.TXT file, please feel free to call the T&amp;J BBS at (717)325-9481/4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ocksider BBS at (610)678-0350 or (610)670-79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us on the Internet at 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curr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