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when you register, you get access to a utility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Celebrity Names and clues.. and also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wire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=&gt;  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  The option to reveal answ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