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"Famous Celebr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First beta copy and no major bug reports.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ing and prompt rearrang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-Compiled with optimize c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d a long writing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Fixed error when all clues were used up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forever without the number of gues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down and the screen not clear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Kryst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Recompile with doorframe for visual basic,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5, fossil driver/dv aware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Doorframe had a DETECT ANSI error and ha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ny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  New doorframe with new version of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e cause of the error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 Corrected "too many open files" error.. (I think!)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you have any su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Now runs in local mode after recompiling with new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 Recompiled with new doorframe that will now detect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ear it correctly before the opening scree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