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L&gt;egend of the &lt;R&gt;ed &lt;D&gt;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PCLord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Joseph M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 NOTE 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FEATURES.TXT for specific information on how NPCLord wor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unctions explained clear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 NOTE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0]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The Lord NPC Creator creates and runs NPCs (Non-playing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ide of Lord, and runs them through a regular routine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5]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NPCMaint is run every day and actually goes through the step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verage day of a Lord player.  NPCs do _everything_ that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s do, except write intelligent messages to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0] Upgr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If you're upgrading, just let all the EXEs overwrite your old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WHATSNEW.TXT, and FEATURES.TXT, if you're interested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features of NPC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does not work, try deleting your NPCLORD.CFG fil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NPCED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1] Quick &amp; Dirty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F] Before I start with this, if you have some trouble with setting i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ant to know about an option in this util (goodness know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ough!), you can contact me _many_ ways...  See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k, here we g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0 - put all of the files in this archive in _any_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1 - run NPCEdit, it will prompt you for 8 different answer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s customize your NPCs a bi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2 - run NPCGen.  This generate NPCs... the syntax for NPCG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PCGen # (-a), with # being the number of NPC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te, and -a being an automatic switch, which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PCs without any external input, it reads names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d NAMES.TXT, edit it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3 - put NPCMaint right after Lord in your Lordx.bat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detect if it has already run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4 - (OPTIONAL!) to more fully customize your copy of NPCLor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other options.  Run NPCEdit to get an idea of thi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all the options,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1] Upgrading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If for some reason you have an older version of NPCLord, j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PCLORD.CFG, and run NPCEDIT again.  That's all!  Oh,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Es write over the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0] How much do I have to pay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I have thought long and hard, and debated with my Beta Testers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led on $5 until Dec. 31, 1994, and $8 after that.  Here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in the *REGISTERED*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un more than 3 NPCs through the daily routine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dit what the players say in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se the NPCEditor in NP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Get to use Bar Cool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Get to edit romance levels of the N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've spent a lot of time on NPCLord, and your money will push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 into writing.  I also release freeware, but my fre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a program that is easy to write, or a utility that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hard to du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1] How do I p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Read Register.Frm, fill it out, send it in.  Yes, It's that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0]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F] The only "common" problem I know of it the RUNTIME 002 error..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used by not having a file where it should be.  If you ge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e directory NPCLord is in for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MOR.TXT        { Armor List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PONS.TXT      { Weapon List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CLORD.CFG      { Config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WRITE.CFG     { Log Writing Config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RASES.TXT      { Bar Phras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.TXT        { NPCGEN -a Names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CEDIT.EXE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CMAINT.EXE          The 3 main 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CGEN.EXE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ll these are correct, be sure your path to the Lor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orrect (in NPCED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0] How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various ways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GS Net:  Dalton@50:250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OL:      Razor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ternet: joseph.masters%basemnt@dynamics.nl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ON TO BE: jmasters@baseme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arkside: Junk Lord  (This is Seth Able Robinson's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503)838-61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asement: Joseph Masters, Dalton, SysOp  (This is my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04)628-9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04)628-0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.0] Upcoming...  And exis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of 11/11/94, here are the existing LordWar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onEdit  2.0 - The Premier Monster Editor  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PCLord  2.0 - Add NPCs to Lord, increase competition ($5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rdRid  1.1 - Delete those "deleted" players for good! 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rdCops 1.2 - Police your game! 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vent   1.0B - All-New Beta of LordEvent!  100% configurable! (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w      1.0 - Turn the On-Now stat off or on from DOS. ($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some upcoming things from me and sons of salami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Hovel - Another Inn fo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narchy High - A new DOOR!  Grung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.0]  Thank you very m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F]  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h Able Robinson - For turning me onto programming &amp; TP, h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util for me, releasing the Lor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, and ... oh, yeah, creating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 E T A  T E A M   A N D   S U P P O R T   S I T E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chard Miles  - Shadowland BBS       -  Not 24hrs/day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(404)830-8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 Cranford   - Thor's Retreat/2 BBS -  (910)424-09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ott Freeman  - Alternate Reality    -  (619)251-06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rick Cronan - The Abyss            -  (803)522-1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s of the Basement BBS - for cussing me out in E-Mai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Beta versions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xactly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rew Sutton - for pointing out the obvious bugs to me....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inal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ve Matthews Band - I couldn't have gotten by with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"Remember Two Things" CD (and mayb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yone registers this I can g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D by the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