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 Marke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6 Bridgegat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Lake Village, CA 91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5-379-9271 (Headquar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379-977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204-3249/4205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ONLINE ELECTRONIC BANK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xt file is being included with an authorized Onlin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module.  ABS Marketing will only support authoriz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BS Marketing at 805-379-9271, and confirm that th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 your program is from an authorized distributo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you will not be able to activate your account with AB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irated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AB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 Marketing does not operate as a factoring compan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security deposit or holding account on Onlin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. Your customers' money is sent directly to you or your bank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charged by ABS Marketing to you are deducted from your accou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our processing services. ABS Marketing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te accounting on daily transactions submitted by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ssociated ABS Marketing charges. ABS Market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passed, high quality services at cost effective rates.  W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at a controlled pace as a direct result of our client's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ble methods of collection.  At ABS Marketing we underst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We were a custom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 MARKE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Marketing provides basic services to its clien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Electronic Banking: The production of check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r customer has given over the phon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method for *all* new clients of ABS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the necessary information is obtained regarding your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r savings account, ABS Marketing then proces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. Funds are sent or transmitted directly to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.  The entire ABS Marketing process is completed within 24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  ABS Marketing also offers a wide variety of valu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including check verification, check guarantee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, and recurring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ING CHECKING/SAVINGS PAYMENTS OV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BS Marketing programs work, you need to offer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ABS Marketing is prepared to work close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to ensure smooth, cost effective,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our programs.  You will find that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re already familiar with this type of transaction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both the convenience and benefits offered by ou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necessary information from your customer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ing them for their credit card information.  ABS Marke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formative literature and step by step instruction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 to properly capture your customers' checking or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formation over the phone.  In addition, we also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ules for different operating software, specific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the necessary information by using your existing BBS/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. Included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ajorBBS*      *Wildcat!*      *First Cla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TBBS*          *PCBoard*       *RemoteAcc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TriBBS*  *Door.s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ANY, MANY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terature and software will be made available to you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forms necessary to activate an account with ABS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 MARKETING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BUYING MARKET: SEVENTY MILLION BUYING CONSUMERS do not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credit card.  Offer telephone order convenienc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by allowing them to use their checking/savings ac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urchases over the phone.  According to a Financial Servic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July, 1992, consumers were asked their preferr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48% preferred checks, 32% preferred cash and only 18%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EXPENSIVE COD'S: IF YOU ARE CURRENTLY SHIPPING C.O.D.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the high costs involved, along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rejections and undeliverable products.  Many returns a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ss of interest over the product/service, not finding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, or the logistics associated with a customer needing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or cashier's checks.  By using Electronic Banking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receives their package, it has already been paid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uls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 DELIVERY: ORDERS CAN BE SHIPPED IMMEDIATELY.  YOUR custo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formation is captured over the phone, thus reduc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taken for them to mail in a check.  The customer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wait for the payment to be received by you before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ASH FLOW:  NOT ONLY DO OUR PROGRAMS GIVE YOUR customers the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n of immediate purchasing power, they also improve your cash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ondering if the check will arrive in the mail.  Collect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stomer is excited about your product/service.  Al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nsactions processed by ABS Marketing will be i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 to 48 hours depending on the program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CREDIT CARD CRUNCH: MANY CREDIT CARD HOLDERS ARE NO lon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edit cards due to the high interest rates and penaltie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edit card companies.  Other credit card holders have rea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mits and are restricted from using them.  Only 1 out of ever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 consumers hold credit cards with availabl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.  It is conservatively estimated that $258 billion a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by people who do not own a credit card, or who have rea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OR RECURRING TRANSACTIONS: WHETHER YOUR CUSTOMER base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ne time sale" type or consists of "repeat customers"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' programs are designed to facilitate ease of pay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 Common clients for our programs include: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on-Profit Organizations (Charities), Direc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Mail Order / Phone Order Companies, Cable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rogramming Companies and Utility Companies. 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IS PRE-APPROVED: ABS Marketing DOES NOT DISCRIMINAT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company.  We welcome and help businesses of al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including start up companies and Fortune 5,000.  In most case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an activate your account immediately upon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mpleted forms.  There are no minimum number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 This enables you to begin process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RAINING: ABS Marketing OFFERS COMPLETE TRAINING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ctivated accounts.  ABS Marketing can also ass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of your sales staff. Our programs can be easily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RAUD CONTROL: ABS Marketing UTILIZES EXTENSIV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control, including proprietary algorithms and system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r customers information is correct. 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verification or check guarantee options, your company can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greater levels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EPOSIT: OUR CONVENIENT DIRECT DEPOSIT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payroll checks directly and easily into your employees'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ds are immediately available on pa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YOUR DATA TO ABS MARKET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Marketing offers various options for the transmittal of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options are: Fax Log, Formatted File, and two types of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ustom software. We will help you choose the bes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 Any way you transmit your data, we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easiest, timeliest, and most cost effective metho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If you operate a BBS, ABS Marketing has developed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and dll's across various platforms including DOS, UNIX, MA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supporting all software including MajorBBS, Wildcat!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ss, TBBS, TriBBS, etc.  All modules are approved by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, and will automatically upload the necessar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ALES ARE IMMEDIATE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receive your company's transactions, ABS Marke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cess them.  We offer same day processing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strictions, depending on your selected metho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In most cases your funds will be available to you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to 48 hours of transmit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ACTIVATE YOUR ACCOUNT WITH AB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your account with ABS Marketing is fast and easy. 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ocuments, please contact our office at (805) 379-9271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l or fax you the necesary documents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S Marke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5)379-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or Demos: (310)204-3249/4205 Logon as "Joe User", Password "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abs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1:102/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