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=| version 0.20� 12/30/94 |=-          Added Time Left function and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urns count when player 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he round. Now shows 0, not 1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his point, about 100 gam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been 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| version 0.10� 12/24/94 |=-          1st Beta release on The Men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onnection BB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| version 0.05� 12/01/94 |=-          Local, offline testing p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