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orde Door DOCUMENTATION Copyright 1994 by Dan Shar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esponsibility for the effects of this package, and to hol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meless, when you elect to use it. I make no warantees or guarante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package. Your use of the software signifi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, and all other term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Add 5 min to time (in 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Subtract 5 min to time (in 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2 - Add 1 min to time (in 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3 - Subtract 1 min to time (in doo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Go to DOS (if there is enough memory available under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Pseudo-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F10 - Hangup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DOOR DORINFOx.DEF                    [ Runs in Normal Mode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DOOR /L                              [ Runs in Local 'Test Mode'N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Door information File Nee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DOOR DORINFOx.DEF /IRQx /ADRx /VECx  [ Non Standard Mode for por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that aren't standard, you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may put these options in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any order any may omit an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of them if you do the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defaults for the port pass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in the Door Information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will be used. x can be an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#, ie 1, 11, 300 but if yo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Use HEXIDECIMAL you need t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add a $ to it. EX: /IRQ$2E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You may Omit the /VEC 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if you use the /IRQ option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the door will use 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 vector for the specified IRQ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+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etworking and Using SHARE you can Run the door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of a BBS simultaneously. This can be done with or without a LAN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wever advisable that you run SHARE even if you are only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riefly cover the features and functions of the door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better feel for it by actually using it. You can do thi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unning it with a /L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DOO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orde takes as Input 1 to 3 Words and searches its NEARLY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instances of concurant occurances in a given verse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them as it finds then and write them to a file.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(by Entering VIEW OUTPUT as word to search for #1),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f you allow such via your BBS. (Let them download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node configuration if your BBS software allows desig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and you decide to allow such) I did not implem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for 3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- your BBS already supplies such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- the door was very near its limits with respect t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didn't want to sacrifice # of occurances maintain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a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- The caller may capture the output nearly as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note that the OUTPUT FILE is maintained only from the last sear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search creates a new file. And that the files are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will not get Node 2 output or vice vers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for ConCorde Do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UAL DOOR: CONC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CONCOR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: SHRTCO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TWO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DOOR DROP FILE: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CREATED: CONCORD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file names the x stands for the Node Number (0-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is an ASCII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's Bedro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Ro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ConCorde by Sending me $7 plus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a First Class STAMP on it along with the EXACT wa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BBS NAME and SYSOP NAM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cks payable to Dan Sha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il you the registration key so that the UNREGISTERE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ConCorde will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re are always some BU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not guarnatee that I will be able to fix bugs in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several days to generate! so I welcome reports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/VERSE type data, but can't promise that I will ever manage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... Bugs of an opperational nature are much easier to fi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suggestions are welcomed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opee, Ma, 0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GAPE Christian BBS 413-594-7307 (8Pm-10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