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lassic Solitaire- BBS door gam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number:          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date:            October 1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med by:      </w:t>
        <w:tab/>
        <w:t xml:space="preserve"> Tim L Winkfein- McKinney, Tex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:               (c) 1994 by Tim L Winkfein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:        $1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drop files:   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CBOAR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AIN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 your  drop file in this order, if your system supports DOOR.SYS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 it as first choice. A problem could arise if you select PCBOARD.SYS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 drop file when your system also uses DOOR.SYS, Classic Solitaire 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DOOR.SYS first, so if it finds it, it will use it, even if it is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your BBS set-up for Classic Solitai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BBS uses a drop file other than one directly supported, you wi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some type of conversion utility to convert it to a supported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cknowledgments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the guys at Triumph Software, they have THE best comm driver go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Door Communications and on-line Door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1992,1993 Triumph Software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(508)263-4247 / (508)263-84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the three  best BBS SysOp's on the planet,  for ALL of their 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ience, and help  during development and  Beta testing of Classic Soli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ir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n order of appeara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im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tle Rock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(214)613-94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nny Griss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ld Poop's Worl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(214)613-69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n Gunn</w:t>
      </w:r>
    </w:p>
    <w:p>
      <w:pPr>
        <w:pStyle w:val="PreformattedText"/>
        <w:bidi w:val="0"/>
        <w:spacing w:before="0" w:after="0"/>
        <w:jc w:val="left"/>
        <w:rPr/>
      </w:pPr>
      <w:r>
        <w:rPr/>
        <w:t>Blue Event Horizo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(214)373-67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pecial thank  you to all of the wonderful  players on  Castle Rock BB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patience during the "NO CARRIER" phase of developme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icensing agreement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 registering Classic Solitaire you are granted a users license that 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the  right  to use the Classic Solitaire door game under  the 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granted rights to use Classic Solitaire on a single BBS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do not  become an owner of Classic Solitaire, you become a licensed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iJaSoft and Tim L Winkfein retains all rights to the software, cop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 and all materials pertaining to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 must  agree  to  protect the registered copy of Classic  Solitaire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uthorized use, reproduction, and distribution to a reasonable deg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ilure  to  comply with this license agreement will result in suspens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License to Classic Solitaire without ref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arranty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software product is provided "as is" and without warranty of any  k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sk of using this program is completely assumed by you. I, the auth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Classic Solitaire door game, disclaim any and all responsibilities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 undesirable  results  caused by the use,  or  misuse  of  this  produ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system damage, loss of profit, or anything else that may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hareware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ic Solitaire is being marketed under the SHAREWARE concept. you may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hareware version free for a period of time not to exceed  thirty  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ty  days  is  more  than ample time to evaluate the  usefulness  of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.  After this trial period, you must either register Classic Soli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obtain  your  license, or discontinue usage of  the  game.  Please 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the Shareware concept and register this progra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Game Features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sy set-up and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-up days. (Registered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daily and monthly mainten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editor for easy and complete game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able by changing colors of game and adding initials to card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urnament mode option so each player gets the same hands each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draw option for line noise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tracks last months champion and all-time champ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ll ANSI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 keep log file of game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user that may have left the keyboard with a function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 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or decrease time allowed in door with function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ce user back to BBS with function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rier drop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Minute time out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manual. (Registered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ounted prices on future upgrades. (Registered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How to register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JaSoft will accept cash, check, or money orders drawn in U.S. f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e the file ORDER.FRM included in this package for an order for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can  print-out  or  copy.  Fill it out  completely  with  all 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nd send it along with payment to the address on the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ossible, edit that file with all requested information with a text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printing, doing this will help avoid confusion's in penman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stallation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is simple, even if you have never set-up a door program 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:  create a  sub-directory for the door game and  copy  all  of  Clas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itaire's files in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:  you should run the configuration file editor "EDIT_CFG.EXE"  to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th to your BBS drop file,  and the other configuration options, Clas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itaire must be able to find your BBS's drop file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:  Execute the "CLASSIC.EXE" file to run, it will automatically detec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running remote or local, and display the necessary informa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bar at the bottom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ked baud support- If your drop file  does not supply the locked baud r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dd it as a command line switch. ex: "CLASSIC 19200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Classic Solitaire's  directory  must be current to  run,  you may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batch file to change the directory to  run the game,  then chang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afterwards, if your BBS requires its directory to be cur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The first time Classic Solitaire is executed, it will create three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IC.DF1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is  the  main  binary data file that holds all player  information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s for the entire mon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IC.DF2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binary  file stores last months champ, all time champ, current  l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few other items necessary for the program to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DS.DA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mall 62 byte file holds the random number seeds for all day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 for tournamen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, for some reason, any of these files become corrupt, you can simply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and allow the program to re-create them upon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If you delete the data files, ALL PREVIOUS RECORDS WILL BE LO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note: Classic Solitaire has not been extensively tested on  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systems.  It should  work on multi-nodes but may require  some  cre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ing on your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DIT_CFG.EXE- config file editor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configuration file editor is a very handy device. It will allow you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ly  edit Classic Solitaire's configuration file "CLASSIC.CFG". Star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 by executing  EDIT_CFG.EXE,  once  the  main  (and  only)  scree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, you can TAB, press ALT + highlighted letter, or click on the 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hoice with your mouse to activate it. Once the line that you want to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highlighted, simply  type in the new value for that line to chang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configuration values are loaded in as the  defaults, so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re-enter the configuration items that you don't need to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all of the information is entered as you want it, you can select "Save"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save  the  new information to the configuration file, or you  may 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"Abort" to quit the editor without saving your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 can  run  the editor as often as you like, and whenever  you  wan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you make will take effect the next time Classic Solitaire is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bout the CLASSIC.CFG file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 running Classic Solitaire, the configuration file should be 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done two different ways, the best way is to use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 editor included with this package, using this you can set the  Path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BBS  drop file along with other items. The other way is with a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. About the only reason that you may want to do this is if you l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, or if you want to make a simple change to the config file quick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file named CLASSIC.CFG will be created. This ASCII text file contain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ble aspects of the game,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ed  below  are the actual defaults of the configuration  file,  the 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have been added for detailed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C:\BBS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)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)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)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)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) S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)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)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# and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The first line is for the path to your BBS dro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: C:\BBS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This is the number of regular games that you will allow your users t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day, this is not including free g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: 2 games per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This  line holds the MAXIMUM number of games your users will be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 each day, this is including free g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: 10 games maximum per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This  number  controls the number of times your users are  allowed  to 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ough the deck each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: 5 rounds per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This  line controls  the number of make-up days your users are allow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 each day. This is in addition to their current days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: 2 make-up days allowed per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This number controls the main display color of the game. This inclu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 frame, the upper &amp; the lower status bars, and the View Scores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id colors are:   1-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2-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3-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4-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5-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6- 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7-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: 4- 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 This  number controls the color of the card's back. The same color cho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bove are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: 1- b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) This  is  the 3  character message that is displayed on the  back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ds, it can be any 3 ASCII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: 'SOL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) This line is a simple Y/N option that tells the program whether to keep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og file of game activity or not. A "Y" here will instruct Classic to kee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log file named "USER.LOG" in the current directory, anything else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not keep a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:  'N', no log file k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) This is a Y/N prompt for  tournament mode.  A "Y" here  will activ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urnament mode,  and will deal the same  hands to  each player each d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thing else and tounament mode will not be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EFAULT: 'Y', Tournament mode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utomatic daily and monthly reset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ic Solitaire  will automatically reset all  of the daily statistic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player of each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ic Solitaire will also reset for the month with the first caller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.  The  player file will be re-initialized with no players, the 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 will  be updated with a new Last Months Champion and All Time  Champ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applicable), the new random numbers will be generated for tournamen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, and all the players, their scores,  and other data from last mont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exported to a file named "LASTMNTH.TOP" in Classic Solitaire'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is  the file that is displayed when a user elects to view last  month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s  from  the start-up or exit menu and is a DOS text file that  you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if necessary, or if you want to add your own comments for your user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.  This  file is over-written each month with the new scores, simply 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under a new name each month if you want to keep all sco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lassic Solitaire will look for a file named "LASTMNTH.TOP" to display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s scores, so do not just renam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How To Play Classic Solitair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many different ways to play Solitaire. It seams like everyone 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 least,  a little differently. The rules I used in writing this game  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most part, the rules established in the book "The new complete Hoy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ed" published by Doubleday, with a couple of minor modifications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 your chances of wi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Object of the Game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 of the Classic Solitaire game is to use all of the 52 card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k to build up all four suit stacks from Ace to 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Cursor and card movement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game is best played using the number keypad on the right side  of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.  The  keystrokes  used are laid out  in  as  simple  a  pattern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, plus these keys are the standard for most card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Key]     Rea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NTER]   Spreads a new set of play cards from the stock pile, if any. I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s have been spread, this will replace the cards to the stock pile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 any rounds remaining. ENTER will automatically place the cursor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playable card on the tal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]        The "5" key is the card movement key. Position the cursor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  of the card you want to move (or over the talon) and press "5"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rd, then move the cursor to the row where you want to move the ca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ess the "5" key again to place the card. The game will not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n illegal m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,6]           Press "4" to move to the row to the left, or "6" to  mov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row to the right. If the cursor is on one of the end rows, it will  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he other side. These keys have no effect when the cursor is on the tal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 a card is selected, if a card is selected, press "4" to jump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row, "6" to jump to the left 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       Press the "2" key when you want to move between the rows 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on. pressing "2" while on one of the top rows will place the curso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 playable card on the talon, pressing "2" while on the talon will 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on the row you were last on before moving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]        Press  the "8" key to play a card on its suit stack. Positi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 over  the row (or on the talon) of the card you want to move  to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  stack  and  press "8". This will automatically move that  card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suit pile and credit your account 100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Rules of the Game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itaire has four game are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ck  pile- Located at the lower left of the playing area, these  card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face down while in st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alon- This is the play stack located next to the stock. These  ar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s spread from stock, and only the top most card is play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it stacks- Located at the upper left of the screen, this is where you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uits from Ace to King. The suit stacks start out empty, and once a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played here, it cannot be 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au- This is the main play field consisting of seven rows.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ards in each row increases from one to seven, from left to right.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  of  each  row is face up, and is playable, the rest are face  down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draw cards from stock three at a time and move the top "playable" ca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suit stack or to a row if you can. The number of cards remaining in st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isplayed to the left of the stock p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you have used all the cards from the stock pile, you can "turn the d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" and continue to draw cards, the number of times you can go throug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k is set by the SysOp, but defaults to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 build  the rows in descending order, alternating between red  and 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s.  For example: a red 7 can only be played on a black 8. Suit  doe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 a difference unless playing to the suit stacks. All face-up cards o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 must be moved as a single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 can  move  a  card in a row to another row or to a suit  stack.  If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over  a  face-down card in a row, the program will turn the card  face-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only move a King to an empty 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 build the suit stacks in ascending order, starting with the Ace.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 move an Ace to an empty suit stack. You win the game when you hav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ards in the deck to build the four suit stacks up to the 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Scoring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awarded 100 points each time you play a card to its suit stack,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of 5200 points for winning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 receive a 500 point bonus each time you move all four of the same 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  to  their  suit stacks, for example, play all four Aces to  their  s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s,  all four twos, all four threes, etc. through the Queen, for a 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6000 points for winning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move all four Kings, i.e. win a game, you get a free game and a 5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bonu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rand total for winning the game is 16200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cluded files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list of files are the files found in the archive, and does not 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created during program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ASSIC.EXE    - Main executabl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ASSIC.HLP    - On-line help file used 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ASSIC.DOC    - Your reading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_CFG.EXE   - Stand alone configuration fil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_ID.DIZ    - Description file used by some BBS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.FRM      - Registration form for Classic Solita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ME.TXT     - Quick-start and last minute info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istribution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 are allowed, and even encouraged to distribute the Shareware vers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c  Solitaire,  provided  that  all  files  contained  in  the 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_SOL10.ZIP  archive are packed in their original, unmodified state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is to all of your friends and upload it to all of your favorite BBS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registered  version of Classic Solitaire MAY NOT be distributed  in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, shape, or form. See license agreement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e CLUB character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 problem  that plagues most card based door games is the  Club 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ing to appear on the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controlled by the user. Some communication programs default t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mpuServe quick B file transfers, (sometimes called CIS-B), if it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N, the communication program will strip the  ASCII  Code  5, which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B character used on the card. And could  cause the  program to hang.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users set this to OFF if the Club character does not appear on the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f the user has problems staying connected.  This configuration opti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be found in their communication program's Terminal Set-up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echnical Support/Who to contact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 do  support, and will continue to support all door games that I writ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have any problems with Classic Solitaire, or any TiJaSoft door game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 contact  me, via US Mail, by voice phone, or by contacting  one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's  as listed below. Registered users will be notified of any new rel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my software, and will receive a very good discount for upgrading,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cover shipping and handl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 comments  or suggestions may also be forwarded to one of  the 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. Unregistered users must enclose a self addressed, stamped envel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replies to be mailed back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ling Address:    TiJa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.O. Box 3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cKinney, Tex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75070-03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ice phone:        (214) 562-TiJa (845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leave me mail on one of these fine BBS's, I usually chec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ily, so your message will be answered promptly. You can also find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st versions of my software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                      SysOp                     Ph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tle Rock              Jim Green                 (214)613-94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ue Event Horizon       Stan Gunn                 (214)373-67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ld Poop's World     Sonny Grissom             (214)613-69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catch me in the ON-LINE DOORS or DOORWARE echoes on FidoNe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