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LASSAD v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 (2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Net-Mail    [ ] Hold at Rapi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/Where did you receive this file (Please 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(s)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have choosen for us to hold your key at Rapid Output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Rapid Output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us a comment telling us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back in a few days and go to the KEY file are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a file waiting for you there with a nam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We will not create your key or change your account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receiv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0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