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4  By William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DOWN is a copyrighted program being distributed under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cept.  The only 'difference' between The BBDOWN door an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:  Registration is still required, but the trial period for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virtually indefinate.  You may test the door online for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like, and register it when you are sure you want it to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and can affor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DOWN is distributed without warranty.  In no event will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gan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your use of or inability to use the program, even if William Morg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authorized representative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damages. William Morgan will not be liable for any such clai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DOWN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BB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DOWN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DOWN10 BBDOW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command line, "BBDOWN10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"BBDOWN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 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   Download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:   Allow downloads over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 for Wild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\WC4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BBDOW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DOWN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DOWN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 used with BBDOWN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BBDOWN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obtain assistance by calling the Woodland BBS at 813-747-867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BBDOWN is only $12.00.  Please use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 When you register BBDOWN, you will receive a new 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downloaded from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