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i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ker is a simple little door program that I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to be able to set up their own incoming and outgo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ddresses, without me having to go through and edit the ALIA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AS.OUT files when they wanted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users to set up to 10 incoming (Sysop Defin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outgoing alias for their internet E-Mail. 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IN and ALIAS.OUT used by PCBoard's utilities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IN, UUOUT)  THIS PROGRAM WILL NOT WORK WITH OTHER SYSTEM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ONLY THE PCBOARD INTERNET E-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is FREE!  All you have to d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s to send me an Internet E-Mail at rif@rif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registration code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sh can file called TRASH.CAN included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aliases you do not want anyone to be able to set up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re are not many in there, mainly I put vulgar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people would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KER supports most all of the popular drop fil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s up to 115200 as well as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.  THERE IS NO GUARANTEE OR WARRAN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N NO WAY WILL THE AUTHOR OF THIS PROGRAM, JIM RIFFL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, LOSS OF PROFITS, LOSS OF DATA,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HAPPEN FROM THE USE OF THIS GAME.  YOU USE THIS PROGRAM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 INSTALLING AND RUNNING THIS PROGRAM DEMONSTRATES YOUR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it works fine on my system, and this is a FREE ut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called SETUP which comes in the ZIP,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the configuration file.  If you are multi-nod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TCH FILE TO LOA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door program on a BBS you need to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to load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you tell is to load the program has to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passed along with it.  In the above example,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ALIAS.CFG (which is the one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reate)  You can rename this file to anything, just be su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name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pecify any Nonstandard IRQ that you use for the modem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An example would be :  ALIAS ALIAS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tell it to use IRQ 5 instead of the default for that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ONLY if you use non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the game locally by specifying local where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rdard IRQ value.  Lile this:  ALIAS ALIA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DDRESS MAKER does NOT support being run under 2 n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Care should be taken so as not to allow this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1 node at any given time.  My batch file for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which you can edit and use, it allows for only one nod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ny given time.  Since this is a free utility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-node when I origionally wrote it, I did not impleme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code FREE send mail to rif@rif.com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will be mail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A USER I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or is running, you can press certain special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yboard to preform a variety of functions.  Her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s)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Toggles between the user status window and a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ists thes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Takes 5 minutes away from the call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will NOT be 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Give 5 minutes to the call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will NOT be 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Quit the Door and return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Enter chat mode.  Pressing ESC exit chat wh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 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nd bug reports, problems, questions, comments, or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the author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rif.com          --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 @ 1:236/50    --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 -&gt;TIPPY       --For 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Rif BBS at (219) 834-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updated code and other RifWare Doors here as well 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Ems B-61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, Indiana  46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thing that you would like to see in the code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 may implement your suggestio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