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To Upgrade From Ver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the .exe file and change your door batch file to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(Vslots.cfg and (OPTIONAL /F) for fossil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VSLOTS VSLOTS.CFG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VSLOTS.CFG is the name of your Vslot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WHATSNEW.DOC for info on Fossil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you should be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