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</w:t>
      </w:r>
      <w:r>
        <w:rPr/>
        <w:t xml:space="preserve">ķ �   � � �ķ �ķ �  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ӷ</w:t>
      </w:r>
      <w:r>
        <w:rPr/>
        <w:t>ֽ �</w:t>
      </w:r>
      <w:r>
        <w:rPr/>
        <w:t xml:space="preserve">Ľ �   � � �ķ �Ķ �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ӽ  �   �Ľ �Ľ �Ľ �Ľ �Ľ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~~~~~~~~~~~~~~~~~~~~~~~~~~~~~~~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and ANSI/ASCII Bulletin Generator for Voter Plu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lusBLT Copyright 1992-94 Keith N. Cochr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many users of Voter Plus suggest that they would lik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ir callers to view the results of the Voter Plu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ly having to enter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VPLUSBLT.EXE into the same directory where VO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Add a line to the door batch file that calls Vo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"VPLUSBLT [Path]Filenam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oor is run, the file(s) specified as Filename(s)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ingle filename will create a PCB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wo filenames will create a ASCII and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calling this program AFTER the door is run, s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file "VPLUSBLT.HDR" is found, it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"Filename".  A sample VPLUSBLT.HD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cros that may be embedded in the VPLUSBLT.HDR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+DATE+ and +TIME+.  If found, they will be replaced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bulletin file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file named "VPLUSBLT.CFG" may contain 2 lines.  The fi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LS@ which will preceed the display of each booth.  The second 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@MORE@, @PAUSE@, etc. and will follow the display of each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ne may be left blan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Blt is Copyright 1992-93 Keith N. Coc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usBlt is being released as FREEWARE.  You may use it fore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ligations whatsoever.  Please do not modify it or tak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E-Mail on SaltAir BBS, or FIDO's Door Developmen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