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n earlier version of the Expander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rchive into your Expand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files EXPANDER.IN_ and MADEXTRN.IN_. These 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files. If you haven't installed a version that uses these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.INF, and edit to suit. If you already have installed 0.84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name these files - if you do you will overwrit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