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rogram     :  TCMDE.PPE - Version 3.60  Compiled 11-11-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      :  Bob Rath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Latest version is always available her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Cat's Me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donet Members can always FREQ' the Latest version fro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:2613/14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gic name : TCM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:  The Cat's Meow Door Executive will replace your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OOR &amp; OPEN commands and automatically Create a menu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ll available doors &amp; PPE's each time it is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've been running PCB for several years now and as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BS grows so does the number of Doors I run. I wa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 quick way to add a door without having to go in and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 display file EVERY TIME! I also wanted to be able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y doors &amp; PPE programs on 1 menu! Here is my solut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   :  - Automatically creates Door &amp; PPE menu when ru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FAST, FAST, FAST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Displays last time door was ope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Very handy to see what doors are actually being use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Displays how many times door has been ope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Displays 'Shortcut' commands to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VERY easily maintained after initial 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Detects &amp; loads OTHER PPE programs from the SAME menu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Optionally categorize doors &amp; PPE's for easier ac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3 color selectable highlighting of Doors or PPE'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Custom Header for registered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:  PCBoard 15.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orking knowledge of PCBoard 15.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ture  : If people have ideas for improvements feel free to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 can be easily reached 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ob Rath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Cat's Meow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de #1 ---&gt; (716)473-2017 USR Dual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donet 1:2613/14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    : Netmail me or drop by The Cat's Meow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: $10 US funds ONL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gistration removes all the nasty unregistered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d delays. The registration number will work for ALL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leases of The Cat's Meow Door Execu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CMDE is not free software.  TCMDE should be registered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ater than 30 days after 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fer to the enclosed file REGISTER.DOC for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gistration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PPE's : If you would like TCMDE to load OTHER PPE's you'll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e sure of 2 thin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1) Path to PPE *MUST* be specified in TCMDE.CFG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*MUST* have a trailing '\'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) You MUST use the same NAMING standard with the 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ograms as you use with the doors. for example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you have a PPE called DUMMY.PPE the SHORT CUT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ust also be DUMMY or the PPE will not loa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CBoard command line. The short cut command should 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rom your CMD.L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: You can Send TCMDE 2 command line parameter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'OPEN' alone will cause the user to be promp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isplay by category or All Doors/ppe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o avoid this prompt you may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PEN A - Display All the doors/pp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PEN C - Select categ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CMDE will pass on command line parameters to the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eing called. For example you can pass the "D" comm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Qmail with the following: "OPEN QMAIL 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:   *********** THE IMPORTANT PART 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) Just add this PPE file name and path to your CMD.LS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 PCBoard will run this PPE instead of the internal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.  This is an Example of what it might look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) OPEN                0     C:\PCB\TCMDE.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) DOOR                0     C:\PCB\TCMDE.P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) Edit the TCMDE.C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******* MUST BE IN SAME DIRECTORY AS TCMDE.PPE 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the category Control File. If you DON'T want category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ust delete this file, and your users won't be asked if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nt to see the doors by category. There is a sample TCMDE.C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in the archive for you to use an example. Whatever tex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er here is displayed to the user when they request to se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st of category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1  ---&gt; Description of Category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2  ---&gt; Description of Category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3  ---&gt; Description of Category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4  ---&gt; Description of Category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5  ---&gt; Description of Category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6  ---&gt; Description of Category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7  ---&gt; Description of Category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8  ---&gt; Description of Category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9  ---&gt; Description of Category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Don't HAVE to have 9 category's! Just put in as many as you lik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want to add one later no problem, just add a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N'T FORGET. If you want category's, you *MUST* assign each door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tegory in the TCMDE.CFG file, or they won't be displayed properly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) Edit the TCMDE.COL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******* MUST BE IN SAME DIRECTORY AS TCMDE.PPE 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the Color control File. 8 lines. Each line control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lor of a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1  ---&gt; Main Entry &amp;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2  ---&gt; Secondary Border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3  ---&gt; Door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4  ---&gt; Main Head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5  ---&gt; Number of Times Ope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6  ---&gt; Highlighted entry #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7  ---&gt; Highlighted entry #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8  ---&gt; Highlighted entry #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9  ---&gt; Shortcut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10 ---&gt; Last Open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ch line should contain 1 PCB Code. The TCMDE.COL file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is archive is fully commented for easy 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) Edit the TCMDE.CF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******* MUST BE IN SAME DIRECTORY AS TCMDE.PPE 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do it by hand, UGH, or use Chuck Valecek's TCMDEED2.EXE tha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luded in this Archive! Thanks Chuck! TCMDEED2 makes it a sn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change things! If you are *UPGRADING*, you'll have to ad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itional fields in by hand before using TCMDEED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layout of this file is VERY important. If you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this file up correctly to start you'll have big problem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CMDE! There is an example config file in the archive, just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file and replace the appropriate fields. Each lin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represents a door on your system. So if you have 10 do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should have 10 lines in your confi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umn 1-41  - Door Name &amp;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umn 42    - MUST BE A COMM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umn 43    - PATH to PPE if column 69 = '!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ATH *SHOULD* include trailing '\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ATH *SHOULD NOT* include PPE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eave *BLANK* if this is a doo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umn 66    - MUST BE COMM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umn 67    - Integer 1-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ategory Number you wish to assign this door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umn 68    - MUST BE COMM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umn 69    - '!' Exclamation If this is a P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' ' Blank if regular do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umn 70    - MUST BE A COMM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umn 71    - '*'Asterisk if you want the door/PPE Highligh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ith highlight Color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'&amp;'Asterisk if you want the door/PPE Highligh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ith highlight Color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'^'Asterisk if you want the door/PPE Highligh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ith highlight Color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' 'Blank if you do not want this door/PPE highligh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umn 72    - MUST BE A COMM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umn 73-80 - Shortcut command (*RIGHT JUSTIFIED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ue to a limitation shortcut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ess than 8 characters MUST b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justified!! See included TCMDE.CFG for examp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) Create a NEW DIRECTORY BELOW the directory that you run THIS 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. This Directory HAS TO BE CALLED 'TCMDE'. I'm planning on m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directory user definable in the next vers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example on my system I had to create the Following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OT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</w:t>
      </w:r>
      <w:r>
        <w:rPr/>
        <w:t>PCB���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   �   �������������</w:t>
      </w:r>
      <w:r>
        <w:rPr/>
        <w:t>Store TCMDE PPE Here, with ALL MY PP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   �   </w:t>
      </w:r>
      <w:r>
        <w:rPr/>
        <w:t>#      ������ ****New Directory just created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   ���</w:t>
      </w:r>
      <w:r>
        <w:rPr/>
        <w:t>PPLĿ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          ��</w:t>
      </w:r>
      <w:r>
        <w:rPr/>
        <w:t>TCM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</w:t>
      </w:r>
      <w:r>
        <w:rPr/>
        <w:t>Ut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y do I have to create this directory you ask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use this directory to store information about each door/p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) If you are a registered user and would like to use a custom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CMDE now supports this. Just create a file called TCMDE.HD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me directory as TCMDE.PPE. Included in the release archive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 header file called HDR.DAT. TCMDE.PPE by default does *NOT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a custom he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) THAT'S IT! 6 Easy step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oting    : Q) I only have 10 doors but 11 doors show up on the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last door displayed is blan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) Be sure the last character on the last li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CMDE.CFG file is &lt;ALT-26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Q) Some of the lines in the display file are jum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) Please refer to the installation steps above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mma's are not placed EXACTLY on EVERY line th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ill not work righ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Q) What's a 'SHORTCUT' command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) PCBoard allows you to load a door right from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rompt. This feature is used by more experienced PC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users to avoid the menu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or normal DOOR programs the short cut command can be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 PCBoard's DOORS.LS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or PPE's the shortcut command will be whatever you call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 your CMD.LS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Q) TCMDE is not keeping track of how many times the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has been opened or the last date it was ope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) Be *SURE* you have created a directory called TCMDE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directory that you run TCMDE.PPE from. Withou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irectory TCMDE can not keep track of the above 2 i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������������������������������������������������������������</w:t>
      </w:r>
      <w:r>
        <w:rPr/>
        <w:t>Ŀ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�  </w:t>
      </w:r>
      <w:r>
        <w:rPr/>
        <w:t>Q) The first page of the menu comes out great, but then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�     </w:t>
      </w:r>
      <w:r>
        <w:rPr/>
        <w:t>all hell breaks loose with the display!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�  </w:t>
      </w:r>
      <w:r>
        <w:rPr/>
        <w:t>A) This is a local ONLY problem. It's caused by the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�     </w:t>
      </w:r>
      <w:r>
        <w:rPr/>
        <w:t>DOUBLE line display at the bottom. Use the /LOCALON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�     </w:t>
      </w:r>
      <w:r>
        <w:rPr/>
        <w:t>switch when you log on locally and everything will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�     </w:t>
      </w:r>
      <w:r>
        <w:rPr/>
        <w:t>look much better!                   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�                               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�������������������������������������������������������������</w:t>
      </w:r>
      <w:r>
        <w:rPr>
          <w:rtl w:val="true"/>
        </w:rPr>
        <w:t>ٳ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CENSE TO USE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CM Software grants a nonexclusive license to use TCM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CM Software shall have the right to terminate this license if purcha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iolates any of its provisions.  Purchaser agrees that th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s and accompanying materials are the property of TCM Softwa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CM Software shall maintain title to and ownership of th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s at all ti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CM Software makes no warranties of any kind, expressed or implied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ect to the quality, performance, accuracy, or fitness of TCM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CM Software assumes no responsibility for any decisions made or 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n on the part of the purchaser because of the use of TCMDE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event shall TCM Software, or any of its representatives, be li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loss of profit or damage arising from the use or inability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CMDE even if TCM Software or an authorized agent of TCM Software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ised of the possibility of da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CM Software reserves the right to make any changes, enhancements,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rovements to TCMDE at any time and without not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made no warranty of any kind, express or implied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limitation, any warranties of merchantability and/or fit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particular purpose.  TCM Software shall not be liable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ages, whether direct, indirect, special or sequential arising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ailure of this program to operate in the manner desired by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CM Software shall not be liable for any damage to data or property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caused directly or indirectly by the User of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NO EVENT WILL TCM Software BE LIABLE TO YOU FOR ANY DAMAGES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LOST PROFITS, LOST SAVINGS OR OTHER INCIDENTAL OR CONSEQU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AGES ARISING OUT OF YOUR USE OR INABILITY TO USE THE PROGRAM, O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CLAIM BY ANY OTHER PARTY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