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BBS-to-BRE &amp; SR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anta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aul H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, with no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many times with no errors, so it should work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liable for any misuse or inability to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'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provided as FREEWARE, meaning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Use it however much you want, it was mean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iBBS-to-BRE &amp; SRE converter is a program that will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RIBBS.SYS and create a DOORFILE.SR for use with Baron Realms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ar Realms Elite.  It's quick and painless, and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rying to figure out how to use SRDOOR, which can be confusing. 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 use the same format for their proprietary user info fi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or both.  As you might've guessed, BRE and SRE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B&amp;S has two simple command line parameters.  The firs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.SYS, and the second is the path where you want DOORFILE.S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For example, on my BBS, TRIBBS.SYS is cre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, and I want DOORFILE.SR to be created in the C: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what my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2B&amp;S C:\TRIBBS C: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perfectly.  Please note that you should NOT add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to the end of the path, it will mess things up.  If you want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in the current directory, specify '.'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You can also specify '.' for the path to TRIBBS.SYS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B&amp;S was written using Borland Pascal 7.0.  It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86dx33 with 8 megs of RAM running under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my BBS [The North Pole, 301/540-3654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 (WME) in the BBS Utilities or TriBBS Support co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 mail at 20458 Waters Point Lane, Germantown, MD 20874-10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 and may you rule the univer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