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 P A C E   R A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, Copyright (c) 1993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Race is a space colonization/combat door game.  User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rease their empire from 1 planet to be the most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Unlike many doors, this one allows the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turns in a single day.   This happens if all play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turn, maintance is performed automatically, and ever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ir next turn.  This door does not require any daily main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SPACERAC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1 SR.CFG 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umber of Galaxies a player can be involved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1 SR-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BNU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XOO: Not Tested yet.  (To my knowled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Race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1 SR-1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Space Rac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modification of your daily maintance is required since Space R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it's Daily Maintance on the first caller into a specific gal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 and exit.  Each user may only be involved in 1 galax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ly on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,400 V32Bis,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2: (804) 587-4382   16,800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FIDO: 1:271/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oice:              (804) 587-30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ccess to the most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ULTUR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+49 4231/68618 (USR DST 1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+49 4231/68619 (ZYXEL 19.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+49 4231/68951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4: +49 4231/68610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5: +49 4231/92040 (ISDN BLASTER 6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6: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GB HD Space 2 * CDRom Drives 26,000 Files DIST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C MEGA GAMES, FIDO-NET, GAMES-NET, WIN_NET, CLIPPER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extensive rewrite, you must remove all previ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ver.  Please note the change in .cfg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