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archlight Call Back Validation Doo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all back a user and validate them 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lace the program files in a subdirectory, run the "setup.ex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add the following line to your autologi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: C&gt;slcb.exe %g %u %a %p %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|  |  |_ curren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|  |_ activ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|_ us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_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 ansi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cb.exe         - call back validation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cb.doc         -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txt/ans     - option menu screen displayed to unvalidat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.txt/ans  - callback message displayed to users attempting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user.txt/ans  - message displayed to users, who's name are in the us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txt/ans     - message displayed on successfull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   - setup program for sl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creates several log files for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.dat - Log of all users who have been successfully validated by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log - Log of attempted callbacks, and al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.log - Log of successful validations.  This file is fo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ily with slmail to the sysops mailbox, t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uses the the sl command line "validate.com"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t must be found 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hangs up on users who login with a profanity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persistent troublemaker user, simply add a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in the "user.dat" file, with their phone number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from validating themselfs, from a certai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l free to customize the text and ansi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HAREWARE, provided as is and no warrantee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s made as to its usefulness for any intended purpose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.  The author is not liable for any loss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om H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als BBS (216)843-3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 Tom H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is a list of suspected trademarks or servic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light is a trademark of Searchligh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