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following file is an upgrade for the SFATM (2.0x)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Just edit the following values, and then append it to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FATM.CFG to fully configure the additions in 2.10/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efault variables are set by the 5 letter mnemonic (capat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ollowed by the = and then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USAGE=C:\SF\SFATM\ATM.LOG ;Absolute location for logging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 ;Comment out with preceding ";"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 ;the local node CALLER.T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S=1                   ;1 Enables Slot-Machines, 0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SLOT-MACHINE WINN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;Values after ";" are for comment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00=2         ;BAR,*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01=2         ;BAR,BAR,*        These are the winning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02=2         ;CHE,*,*          user gets one of the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03=2         ;CHE,CHE,*        combinations.  The actual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04=2         ;DBL,*,*          are HARD-CODED into the program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05=2         ;DBL,DBL,*        all you can do is change the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06=2         ;ORA,*,*          minute ammounts.  Default AN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07=2         ;ORA,ORA,*        the SLOTS is 2 minutes a pu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10=20         ;3xBARS          cannot be 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11=21         ;3xCHER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12=22         ;3xDBL*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13=23         ;3x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14=24         ;3xBAN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15=25         ;3xCL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16=26         ;3x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17=27         ;3x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