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mooz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W-Door v2.4 for PowerBASIC v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t happened again.  There I was on my friendly neighborhood BBS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tted a game that I liked and I inquired about it.  Found out it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BBS and they didn't have any version available for us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operators!  That didn't help me, because I ran a Prodoor system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 to be able to play it in DOS as well.  So, what do I do,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t them to the punch and write my own version that does all that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as born Schmoo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hmoo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ver played Majong, you'll feel right at home with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it's based on a old Chinese game that is much like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litaire.  The object of the game is to match pairs of "cards"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move them from a table.  Since there are four cards to a gro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remove all four cards (two pairs) in a row for a better score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not gonna make it that easy, You can't just take any card from a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nly take a card if it's "free" meaning that there is a l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ck of cards to either side of the card you wish to remove. 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trick comes in the fact that you have to remove all the car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.  Sounds easy right?  It's not!  And this game can be highly addicti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warned ahead of tim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equire your name to play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up this program, you need to have a .CFG fil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upplied SCHMOOZ.CFG to your needs.  It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information not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is program in local mode, simply type SCHMOO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MOOZ LOCAL at the DOS prompt.  Or to get this hel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MOOZ ?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is program up as a door, modify the supplied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command SCHMOOZ SCHMOOZ.CF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name of the .CFG file and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during program execution a file named SCHMOOZ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current directory and specify the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description.  Type this file if an error occur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change to fix it.  If the error cannot be fix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exactly what the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robably be one of the easiest doors you have ever set up. 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to assume that you've setup a door game before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ped this file into it's own directory called SCHMOOZ, so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e give you the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 your favorite text editor and edit the included sample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reflect your system parameters. It contains alot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is game up then I'll give you here, so mak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hat are included in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Create a batch file that calls up this program.  We'll use PCBoar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.  First thing you want to do is make the SCHMOOZ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one.  Then you call up the SCHMOOZ program with the CFG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PCB\DOORS\SCHM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OOZ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running this program on a multi-node system, you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the environment variable PCBNODE or NODE is differen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that is running.  No big deal... but if you don'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different CFG file for every node on your system with the NOD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ifferent for each node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Add the door to your BBS configuration for Doors.  In PCBoard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add it to your DOORS.LST file or edit it in the PCBSetup (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Board Conferen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Next you will want to let you users know that it's there.  Just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list menu to include Schmooz somewhere in there.  We'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an awesome ANSI/ASCII bulletin that you can use to let you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in your logon new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all there is too it!  Pretty simple eh?  If you've set up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this will come as a pretty pleasant change of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also find as a special bonus a program called SCHMZBLT.EX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game.  What is it you ask?  It's a program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 everyone's scores, create bulletins, etc.  Basically it's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How do I use it you ask?  It's really simple. 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nd easy to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SCHMZBLT filename [-R[W|M|D]] [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filename  = The path/filename of the bulletin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[W|M|D] = [W]eekly  - Reset all scores weekly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]onthly - Reset all scores monthly on the 1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D]aily   - Reset all scores daily o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  = Use PCB style @X## commands in bulletin instead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thing that has to be ther eis the filename.  You ca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/path in the filename but no extensions and don't put a period (.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.  This will be the filename that will be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.  Let's ta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MZBLT C:\PCB\BLTS\BLT19 -RW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will happen with this example is this... the file BLT19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:\PCB\BLTS\ directory using PCB @X## codes.  It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ate and if it's a Sunday, all the current scores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w about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MZBLT BLT1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will happen here is it will create BLT19 in ASCII and BLT19G in ANS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directory.  It will see if this is the first day of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f it is it will reset the scores.  As you can see this can be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tool to use and will make your bulletins easily.  Now,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lletin, the BBS score will be figured out.  This is the only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score will appear is in the bulletins.  I suggest that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the bulletins after every user exits the door, you leav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[x] command on the command line.  The reason... if it turns out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 day of the month and you want to reset the scores on a monthly basi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ser calls in and uses the door and then you have the Reset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to generate the bulletin after he logs out, his sco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 The -R[x] command should only be used in a nightly even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.  Other than that, you should hav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what kind of programmer would I be if I didn't leave out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s to intice registration?  Not a very good one, eh?  Well, for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of only $35 your version will then allow your users to chat amoun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selves while they play the game!  Pretty nifty eh?  Also, as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, (just as those of you who are running a single node syst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 "So what!"), your users will also be allowed to save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so that they can continue playing it later on! (Sneak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l, ain't I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, just fill out the included ORDER.FRM and send it in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the Programmer's Mega-Source BBS at 516-737-4637 and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wih a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 that you and your user's will be talking about this game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Like I said before, it's highly addictive (even I find mysel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hile programming it for hours on end... drives my wife nuts!).  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 with the program and we're always interested in any questions/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.  I'm sure you'll find some features that woul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nicer and I hope I got all the little annoying bugs out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an be released without at least one bug floating around.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stuff is taken care of but if you experience any problems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know by calling my board listed above and leave me a messag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 me through Intellec in the BBS-Doors, PowerBASIC, 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 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