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FILES -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RITE THIS!) to the directory having the old version of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o they over write the old files (AGAIN EXCEPT FOR THE K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 Next use the RTPINIT.EXE to reinitialize the g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file once.  That's it! The game is now upgrad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. If you are a registered user you can use the 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et custom play values instead of the default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TP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 Due to the complex economic changes in th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set the game when upgrading to Ver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grade from 1.80, 1.81 or 1.82 to 1.83 requires NO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NOT experiencing problems, otherwise you mu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if all else fails just reset. That usually fix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