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RIPCHECK v1.0 RIP Graphics Mode Checker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hecks SFDOORS.DAT and Updates DOOR.SYS for RIP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Copyright(C) 1993 by Kevin Cummi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Crimson Cross BBS (618)253-3608 USR Dual 14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CHECK reads SFDOORS.DAT, line 34. If the user has selecte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then RIPCHECK updates DOOR.SYS, line 20,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CHECK accepts one command line parameter, that being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itfire home directory. If no command lin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RIPCHECK uses the default of C:\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CHECK              -&gt;   Looks for SFDOORS.DAT and DOOR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 directory of 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CHECK D:\SPIT      -&gt;   Looks for SFDOORS.DAT and DOOR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PIT directory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useful to you, thank Ron Hossack at Solid Rock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o be distibuted freely,....:)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at the BBS listed in the above hea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