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0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tch Make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94 by 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Match Maker entitles you to unlimited FRE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.  Free upgrades will be in the form of ZIP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The Match Mak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ached order form and mail it, along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ny sum of $20 to the address below.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, or you may call The DUNGEON BBS at (416)926-873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number.  At this time, credit card ord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tch Make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Prov.,Postal Code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MATCH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20 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P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Maitland Place  Suite 7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onto, Ont. Canada M4Y 2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