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rt Flentj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own! v1.0 is the result of a need that I had on my BBS. 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NEWUSERS to download a NEWUSER registration package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registrations to my BBS, whether it be paid registrations,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sending in a legitimate I.D. to access the adult files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to force them to download my NEWUSER package and then I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ccess to the system.  This could theoretically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all back verifying door.  Having it set up in series:  such as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ing them by callback, then forcing download, and then granting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originally written with the thought that it was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idea.  After I had been running it for a while, I had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not the first to think of this idea with AT LEAST tw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rve the same purpose.  I assure you that this is NOT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to take from anyone else, but in fact I thought I wa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nd corrected.  Never the less, here it is.  If you like it,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assure you that this program will be improved upon for m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however, any revisions will be made available to the publi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system.  If anyone decides to register this product, a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, ALL future upgrades are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written using a registered version of Door Fr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give full credit to Ted Freeman.  God B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assumed that you have the latest version of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or GSX in your searchable pat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AN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MANDOWN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ANDOWN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C30\WCWORK\NODE1\USERINFO.DAT     Path to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gan Wildcat! BBS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t           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ntje              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              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USER                               User profile to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USER                              User profile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                              Tim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DEBRI.ZIP                         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Both of the preceeding 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exist in your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MakeWild to create them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MANDOW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uld MAIN1.BAT or MAIN2.B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\MANDOWN           Location of MAN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OWN1 MANDOWN1.CFG     This batch file MUST call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ile supplied with MANDOW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use the %NODEID% environment variable.  I will suppl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ATMAN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MAN BATMA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BATMAN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ANDOWN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GISTER.DOC) and mail it along with $10.00 to the name and addr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Registration keys will work for all future upgrad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fill in your name and BBS name as you wish to have them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if you should have any problems with your door gam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 touch with me on the MSI HQS BBS (1-805-395-0250)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e voice at 612-686-6276. (Before 11:30 p.m. C.S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 is 612-686-8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AN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Run MANDOWN as a DOS hook 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f the users profile matches tha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user will be given a menu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Download the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Q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Exit BBS syst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options yet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s profile does NOT match the specified pro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ill be prompted that he/she does not have acces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download.  In other words, the user CANNO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wnload door and keep getting more access. 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ranted access to profile specifi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f the user chooses to download the file, the fil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ere chosen protocol.  If the download has failed,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file will NOT be upgraded.  If the transfer was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will be upgraded and will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 Si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In the config file, be sure to use the USERINFO.DAT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.  It will not crash the system, and won't even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, BUT remember DOOR.SYS is not read in upon return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ans no upgrade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To change the name of the download file to be sen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is in the .CFG file.  It is the la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file DOES NOT EXIST, it will return a fail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o return of MANDOWN.  This is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.  Questions?  Call me.  612-686-6276  before 11:00 C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 612-686-8106  an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