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&amp;B PUBLICATION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David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haven't read the file README.1ST, please do so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read this file until you have done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amp;B PUBLICATIONS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4) 813-0286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file it means that you have already tes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&amp;B PUBLICATIONS ONLINE and are interested in installing i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OOR has been written to support a large number of BBS DOOR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directly.  If your BBS does not support any of the drop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, it is possible to run this DOOR using the GENERI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 which i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are supported directly by D&amp;B PUBLICATION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2.0 through 14.x (or any system supporting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 BBS (or any system support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ITFIRE BBS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-PC (or any system supporting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BBS (MBBS) v9.9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does not support any of the above format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in your D&amp;B PUBLICATIONS DOOR directory called GENERIC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have only 3 lines.  Create it using a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 The BBS operato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 The COM port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 Time allowed 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need to set up a batch file to call the DOOR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run DOORS on your system you should know the basic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do the following thing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hange to the door directory (e.g. CD \DOORS\M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Execute the MAG.EXE program with the appropriat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se options are described later).  e.g. MAG.EXE C:\GAP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Change back to the BBS directory (e.g. CD \G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Restart the BBS program (e.g. GAP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OOR BATCH file depends on your BBS system.  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BATCH.TST for a sample BBS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.EX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.EXE DOOR program can take up to 2 command line optio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ust point to the BBS dropfile that is created by your BB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BBS is located in C:\BBS and it created a drop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SYS you would enter the following to run the DOOR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.EXE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mmand line option is optional and is used to refer to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mm port address or IRQ.  There are 3 different ways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Non-standard port address:  PORT:AAAA:X where AAAA is th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address of the port (in hex) and X is the IRQ (0-15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r port uses address 03E8 and IRQ 12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ould look like PORT:03E8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OSSIL Driver:  PORT:F:P where P is the port numbe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d a FOSSIL driver on port 2 the option would look like PORT:F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Digiboard intelligent Async Board:  PORT:D:P where P is th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ort 3 this would look like: PORT:D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BBS' can ignore this option, but if needed it must be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(after the dropfile name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.EXE C:\BBS\DOOR.SYS PORT:03E8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up your BBS DOOR batch file you should test it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 works.  If you have any problems call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register your BBS with us so we can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DE and you can complete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BBS with us you must call our headquarters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813-0286 and answer the Sysop Registration questionnai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for information such as your BBS' name, location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olume of calls that you process per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gging your questionnaire, we will call your BBS 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nd send you a Comment with a valid DISTRIBUTIO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ear from us within 24 hours of completing the Sysop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received your 4-digit DISTRIBUTION CODE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KEY from us, you can perform the final step o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VALIDATE.EXE program in your D&amp;B PUBLICATIONS ONLINE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DISTRIBUTION CODE and VALIDATION KEY when prompte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entered correctly, a file will be created in your ORDE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BCODE.DAT which will be read by the MA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The DOOR should now be fully installed and operational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make it available to your users and start taking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read the file DBPUB.DOC for information on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you should follow as a D&amp;B PUBLICATIONS ONLINE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refer to the file ORDSEND.DOC in the ORDERS sub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etting up the ORDSEND.EXE program. 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your order file every week, basically eliminating your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distribute this DOOR in the form it wa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you.  In other words, you may distribu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.ZIP file that you personally received, but you should NOT re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distribute it without the accompanying document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 distribute the file DBCODE.DAT in any form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