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play and get a quote from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12) 587-8756 [8-N-1] 14,400 v.32bis, 16,8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Kristoff@xroads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ristof@mica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troduc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is a simple door program for BBSs that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quote from users.  LASTWORD was written using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ie's OpenDoors toolkit which incorporates man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a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requires one of the commonly accepted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used with your BBS.  If a supported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n the current directory or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 the command line, it will read it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supported door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ORINFO1.DEF file is included so that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mat for LAST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&lt;path to drop file&gt;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th to drop file&gt; is the directory in which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is located.  C:\BBS for example.  &lt;data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name for the datafile to use (LASTWORD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datafile, you must also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C:\BBS C:\BBS\QU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C:\BBS\QU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STWORD Featur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has full support for locked com ports up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using the FOSSIL driver for maximum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takes care of all your modem activit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.  You must have a FOSSIL install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program in LOCAL mode.  LASTWORD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rops carrier and will timeout after 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uses a RemoteAccess-style status lin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sysop such as user name, location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, function keys, ANSI/AVATAR settin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is DESQview aware and will perfor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provides the sysop with all the standar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justing user time, hanging up on the user,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ut, chatting, DOS shell, and more.  Below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SysOp function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H] -  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, but causes LASTWORD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, if the door is running under Ape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v1.0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, or to turn the status line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1] -  Display basic door an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sclaim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mes with no guarantee,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Use LASTWORD at your own risk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included and may be used, abused or laughed 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t.  Programmer etiquette should be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urce code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y bugs, have program suggestions o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, you may contact me via the mea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  I cannot, however, make any promis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 will continue supporting this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uthor Commen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is a very simple, possibly useless, BBS Do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not the work of a genius as there are many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that do the same thing, possibly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LASTWORD as a programming exercise for myself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vice C programmer and with it's development I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 programming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BS door develop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leased this code for others who may be lear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ing with) C programming in order to write OpenDoor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 My goal is that this package can be used as a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for those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a very good skeleton for creating othe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some linked list code may make it much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