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ttery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   -  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ta copies running on three node systems using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mnp/5 modems, USRobotics Dual Standard locked at 38,4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on a two node system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wo weeks of Beta testing,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-  First official release of Lottery with Instant Pick-3 and Pi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-  Several screen write problems fixed and code optimize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ort by Glen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-  Added a separate line in cfg file to allow for a differen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ick-4 game. Cleaned up some screen writes again!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em all now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-  Fixed the exiting the door problem some callers had,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routines to check for matching two numbers at the e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dle and allowing the winner a smaller prize.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prizes to offer callers. Will also create a fil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o won and what the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-  Added a feature that a few of you asked for.. now if a call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k-3 or the Pick-4 a randomly selected numb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oupon3.dat" or "coupon4.dat" file &lt;if they exsist&gt; and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to the winner3.dat and winner4.dat fil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a discount, free pizza or whatever with a coupon red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n the coupon will match the number on your w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llers can't duplicate the coupon to try and get dou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pon3.dat and coupon4.dat files don't exsist,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is ignored and writes to your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on... it is then up to you to make sure they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ning p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optimize code a little more and corrected some spelling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a "Lottery.log" file so when a winner download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pon, should you use this option, you will have a lo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within the door.. these are free downloads and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oard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-  Added option in CFG file to charge time for each try at the Pick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ick-4, if you don't want to charge.. put a 0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 least 1 for 1 minute.. if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 along with your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-  Corrected a small code mistake on charging time and giv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ick3 or pick4 number was matched. Working great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sys, WILL NOT WORK if you call pcboard.sys in CF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se door.sys or users.sys in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-  Cleaned up some code for smooth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ulti-BBS capable.. see lottery.doc for list of BBS'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-  Re-compliled with new version of door kit, will no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local. Fixed access to dorinfo and callinfo in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-  Fixed a screen write problem when running with dansi.sys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ewer version of doorframe with fix f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 -  Re-compiled to handle the new Wildcat 3.0 that is n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oor.sys file.. read races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  Re-compile to handle all BBS specific files correctly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write routine to make door work fa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 -   Fixed an error when trying to create a download coup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on file was missing. Corrected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9 -   Re-compiled with a new doorframe. Nonstandard IRQ's now 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PCBoard set variables or you can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  Re-compiled with a new doorframe and now in BasCom 7.1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-   Re-compiled with newest version of doorframe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d some opening screens and the delay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-   This version is probably the final release unless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in for added features. Optimized screen writes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ersion of DoorFrame for BasCom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-   Re-compiled with new DoorFrame allowing DigiBoard us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or on any and all nodes.. Optimized screen wr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noticeable especially to 1200 and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-   Re-compiled with new doorframe and is now fossil driv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 LONGER needs any other file (brt71efr.exe) to ru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-   Re-compiled using doorframe for Visual Basic for dos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-ports 0-15.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-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-   Doorframe added new qbserial which may have caused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ossil driver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-   Re Compiled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w run door in local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