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 in Galactic Overlord 1.30, 12-01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file locking mechanism to work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rther enhanced the multi-tasking aspects of the software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 for changed game status only when it needs to.  Howev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scan for these games in the background while user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Rank and Overlord display for 10 players so it only a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P&gt;oints option on the main menu to reflect the sysops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limination penalties is now a sysop CFG file option. &lt;K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setting the ranking file is now a sysop CFG file option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number of points for each opponent is now a sysop CFG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gative points for ranking is now a sysop CFG file option. &lt;K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urn rate to the game display screens. &lt;KM&gt; &lt;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nfig file option for how many point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 an OVER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ndensed game lists to main menu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password option to beginning/joining games. &lt;SJohnson&gt; &lt;K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days per game option to 80 days. &lt;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multi-tasking capabilities to pull in gam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support for NON-DOOR.SYS BBS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t the default game to Triple. &lt;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option to CFG file to disable intro screens. &lt;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Days on the Statistics screen is now coming from the last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date instead of system time. &lt;SJibb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day count onto the Completed game messages. &lt;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Quadruple and Quintuple turn rates for games. &lt;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*'s for destroyed planets now are displayed in grey. &lt;SJibb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displays stats for all non-destroyed planets at the end of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Jibb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STROYED planets are now displayed in grey. &lt;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ad players are now displayed in grey on the statistics screen. &lt;K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Galactic Overlord 1.22, 09-17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dified unclaimed planets to start with the number of shi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production levels are at. &lt;K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'quick help' menu option to the game. &lt;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the color in battle log for unclaimed planets to grey. &lt;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the default color for unclaimed planets to grey. &lt;K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Galactic Overlord 1.21, 06-24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check for loss of carrier in stat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Galactic Overlord 1.20, 06-10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special PORT:DP:x option for DigiBoard BBS'.  This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using a DigiBoard to set up GO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'Day x of y Days' message to use the date when GOMAINT wa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file instead of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Door Statistics!  Now a sysop can easily see how mu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is used on thei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ow sysops to configure concurrent games in unregister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ow more than 3 concurrent games for unregister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t allowed games per player limit for unregistered game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the scrolling docs/instructions when screen length &gt; 23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discrepancy in one of the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Galactic Overlord 1.11, 05-07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small display problem when games were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bug that would cause GOMAINT to hang 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that had un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Galactic Overlord 1.10, 05-01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allowed messages to be sent to unclaimed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how Arrow keys work in gam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to all modules to check for loss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to all modules to check for sysop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drive/path selection via GO.CFG &amp; GO for Post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NSI for Post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to GO to support Post Mas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options to GO.CFG for Post Mas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bility to press 'Esc' to select 'N' on Y/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upgrade planet to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upgrade planet to Battle Log and List Pending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upgrade plane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allowed a planet to be destroy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docs for Turn Rate and Destroy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to GO &amp; GOMAINT to delay (0.01 turns)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urn rate &amp; total number of planets to 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to GO to begin a game with new turn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gic for using tur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Wrote UPDATE utility to convert 1.0 games to 1.1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upport to GO to detect old game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upport for detecting game file formats to GOM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Galactic Overlord 1.00, 03-25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o the instructions of the g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easy to use files to run this game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docs to include installation instru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