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whole new look for Fantasy League Baseball. Very few cle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ppen now since we started using windows instead of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lly did fix the bug with the Waiver Wire in which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laim your own players back from the Waiv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the "Resign as Manag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can now look at the schedules for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You can now look at the Team Breakdowns for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leaned up the Trad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Began adding the Download Support for the futur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League Baseball Companion program du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9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ixed up the FLBSETUP program to except more than one mee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LB now shows the correct player when viewing from the lineu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ttempted to fix up other looping bugs and wierd behavi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. (Let me know how it turn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xed the clearing of Earnings problem during a Seas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ixed up the problem with RBIs not being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Got the compiled version under 290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9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xed a bug with Trades not being reset to unassigned pos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ere traded to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xed a few more bugs with scrolling screens when try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xed the problem with lockups when trying to view League L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er'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Fixed the problem with the triple play function that made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 much too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Finally found and fixed the problem with two runs being sc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extra innings when the winning run crossed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ixed the problem with the game dropping out of the top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ings when the go ahead run is scored but three outs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Fixed the fielding average in the accumulated stats...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olorized ALL the View Player screens. They are not all yell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he big one! Condensed the code by 20k (more coming or is the les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9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dded command line support for drop file directorie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L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xed a bug in the Game Engine that wouldn't advance run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Pitches and B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xed a bug in the Game Engine that scored an extra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last inning after the winning run wa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xed the bug that didn't report the name of the player who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9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dded the Day Number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ixed the problem with players not appearing on the View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xed the problem with various lock ups and looping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 Games screens before the seas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dded a local logon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dded support for DORINFO?.DEF file formats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use any DORINFO file from 1 to Z by pass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as a command parameter when calling FL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Fixed a problem with Closers not going in under a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Wrote a new String Editor for the FLBSETUP.EXE Utility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backspac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dded a Modify Configuration option to the FLB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8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xes the problem with some computers not writing nu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MANAGER.FLB file. This caused some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ll teams as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Eliminates the problem with viewing the instruction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then not allowing them to choose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leans up some of the problems encountered in the 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text (i.e some of the baserunners not advancing 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s and others disappearing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Now will allow you to change any of your bids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bid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No longer shows a bunch of blank screens when reviewing a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. It now will list from the next game to play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No longer will lock the computer up on an error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suspend the maintenance run and write out the err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B.LOG file. Once the error is corrected, the maintenance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ntasy League Basebal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Release Date: 0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antasy League Baseball program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