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6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irer is MULTINODE capable and will support Locked 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inity. Enquirer will also auto detect fossils or run o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routines. Is multitasker aware (Windows), (DV) and others.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vatar/0+ has also been added. Supports All Com Ports and IRQ's 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3 Looks nicer! Easier log off screens. Mor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upports all com ports and IRQ's 1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Bug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Lock up bug when to many pages of headlines we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2 was mainly a mantenence bug update and doc update as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NUGI changed! BBS 413-443-8788 Voice 413-442-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dded a couple of asked for features. Thanks go out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an for some great sugges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now input their own headlines directly from the 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This eliminates the need for the the ADDER door. I ha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nasty words and blank lines so they shouldn't b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added the ability for users to read as many headl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up to 10 pages. Or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quirer door is a spoof on another great door called To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When you call up Enquirer, Headlines you might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r type newspaper will come up. I use The Enquirer door as a le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. The data file with the headlines is a straight ASCI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using just about any word proccessor. We have starte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 between our users by putting insulting headlines up about them,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 head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nsidered shareware! BUT, comes with a thre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NUGI. for $15.00 you will also receive BUSTED and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eg Number will work for all three! We also have a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erra-Firma and WhoDunit for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my BBS 413-443-8788 and register with you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rst time callers have full acces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end me a check for $15.00 The address is list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Please include the Full name you used in the INSTALL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upload the files to you, or send them via NetMail 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out of the way, welcome to Enquirer SysOp Docs. Le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and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irer is MULTINODE capable and will support Locked 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inity. Enquirer will also auto detect fossils or run o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routines. Is multitasker aware (Windows), (DV) and others.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vatar/0+ has also been added. Supports All Com Ports and IRQ's 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-Arc the ENQUIR63.ZIP file into it's own sub-directory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ER.EXE ----------&gt;  Main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IRE.DAT  ----------&gt;  ASCII Headlin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   ----------&gt;  SETUP data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----------&gt;  Installer for The 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1.ANS     ----------&gt;  ANS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1.ASC     ----------&gt;  ASCI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----------&gt;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INSTALL.EXE and answer the questions. There ar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the INSTALL program. Easy! This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QUIRER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quirer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of some type. If you are at a loss my BBS has sever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of this natur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up your batch file to call Enquirer. Sample bat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ER.BAT         -----------------&gt; Name of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ver your BBS writes it'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RINFO1.DEF C:\BBS\ENQUIRER ----&gt; Copy Your BBS Drop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 Enquirer Sub-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ENQUIRER      -----------------&gt; Change to your directory of 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ER.EXE DORINFO1.DEF ------------&gt; Call ENQUIRER with your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-----------------&gt; Whatever it takes to ge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call the program and the BBS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same line and you'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ER will run locally with a default name of unknown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  If you need any assistance I can be reache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U.G.I., where the latest Who-Dunit, Terra-Firma, Busted and Pass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s can be found 413-443-8788. Voice 413-442-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my Fido address  1:321/227 Modem speeds v.32/v.42bi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lso be D/L or FREQ from Berkshire Estates BSS 413-499-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21/210 at HST speeds. (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700.ZIP --&gt; Terra 7 has gone Intera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UN52.ZIP --&gt; Has gone Intera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5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6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shire Estates BBS                        N.U.G.I.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-499-1327                                 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21/210                            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 -&gt; always the latest updates:   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DoNet 1:321/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oice 413-442-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   *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UNIT *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