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op Docs for Dream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!!!   When you are prompted for information, hitting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eps the current inf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tting 'Q' and/or 'X' will exit you from an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'X' feature is not shown in the menus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s have 'Q' used for another selection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you should use '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bove two features are NOT documented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ember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, you must have SHARE.EXE installed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 as multi-line!  ORDER.EXE and ORDER.OVR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read-only, and must stay that way to run as multi-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door ever seems to lock up while waiting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ecord, delete BUSY.$$$ from the DATA direct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lem will be taken care of.  (Though this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ppen (in theory &lt;g&gt;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:  There are FOUR permanan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     :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   :  *.DAT, ORDER.FRM, HEADER.CAT, and when the sysop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talog, it is put 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     :  *.DOC,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 :  *.ANS, *.ASC  (All changable scree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:  Orders that are created are put in here as ?.ORD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is the invoice #.. ie:  1.ORD, 332.ORD, up to 99999999.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directories will be created from time to time,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the multi-node capabilities.  The directories are then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y are 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able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.TXT        :  Online User Hel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.ANS/ASC    : Shown after the internal welco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ood place to put your company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USER.ANS     : Show to first time users as the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or, before they are sent in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fo editin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ED.ANS/ASC : Shown after the user processes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ALL *.ASC and *.ANS screen must be 22 lines or les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use that is activated after the screen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 orderform you'd like included when a user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talog, place it in the DATA directory under the name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in the DATA dir, place HEADER.CAT, which is the header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talog.  This is a good place to put your company name, 800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lines, fax #, etc.. and to tell them a little about you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when you or a user (hereafter referred to as 'you')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, you first get the internal DreamORDER screen.  T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INFO.ANS/A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 new user, you're shown the new_user screen and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user info edit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get the Main Men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Menu:  You get this screen (Non-sysop users will not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 Menu block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�� </w:t>
      </w:r>
      <w:r>
        <w:rPr/>
        <w:t>DreamORDER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��� </w:t>
      </w:r>
      <w:r>
        <w:rPr/>
        <w:t>MainMenu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B rowse Catalo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  <w:t>Ŀ �   D ownload Catalog  � 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U ser Settings   � �   G raphics Toggle   � �  I nformat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Q uit DreamORDER � �   P rocess the Order � �  H elp Fi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 </w:t>
      </w:r>
      <w:r>
        <w:rPr/>
        <w:t>|   V iew the Order    |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</w:t>
      </w:r>
      <w:r>
        <w:rPr/>
        <w:t>S ysop Men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/>
        <w:t>į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:  Takes you to the User Info Edi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 Quits out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:  Displays INFO.ANS/A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:  Displays HELP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:  Takes you to the Sysop Menu (Only if your security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 the defined (discussed late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:  Takes you info the catalog to brow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  Allows you to download the catalog, along with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:  Toggles between ANSI/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:  Processes your order. (Used after you're finished browsing/ord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elect your payment method, shipping method, an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urchase order info (if any).  Then ar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:  Allows you to view what you've ordered so far in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Edit Info Menu :  Allows you to edit you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|Customer  :                             Payment Terms: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#:                             Shipping Vi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'Bill To' Information                   'Ship To' Informatio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 Address:                             F  Name   :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City/St:                             G 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  Zipcode:                             H  City/St: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Voice #:                             I  Zip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  Data  #:                             J  Voice #: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</w:t>
      </w:r>
      <w:r>
        <w:rPr/>
        <w:t>į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J :  All are self-explanitory, allows you to edit the 'Bill To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Ship To'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Menu :  Can only get to this if your security level i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�� </w:t>
      </w:r>
      <w:r>
        <w:rPr/>
        <w:t>DreamORDER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�� </w:t>
      </w:r>
      <w:r>
        <w:rPr/>
        <w:t>Sysop Menu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C atalog Menu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</w:t>
      </w:r>
      <w:r>
        <w:rPr/>
        <w:t>G eneral Setup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</w:t>
      </w:r>
      <w:r>
        <w:rPr/>
        <w:t>I tem Menu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 rotoco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</w:t>
      </w:r>
      <w:r>
        <w:rPr/>
        <w:t>U ser Edit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</w:t>
      </w:r>
      <w:r>
        <w:rPr/>
        <w:t>Q uit to Mai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</w:t>
      </w:r>
      <w:r>
        <w:rPr/>
        <w:t>į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:  Takes you to the Catalog menu where you can Add/Modify/Delete/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y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:  Same as above, but with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:  Takes you to the General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:  Takes you to the Protoco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:  Takes you to the user edi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:  Quits back to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 Menu :  Add/Delete/Modify/List your categori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�� </w:t>
      </w:r>
      <w:r>
        <w:rPr/>
        <w:t>DreamORDER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�� </w:t>
      </w:r>
      <w:r>
        <w:rPr/>
        <w:t>Sysop Menu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A dd a Categor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</w:t>
      </w:r>
      <w:r>
        <w:rPr/>
        <w:t>D elete Categ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</w:t>
      </w:r>
      <w:r>
        <w:rPr/>
        <w:t>M odify Categ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</w:t>
      </w:r>
      <w:r>
        <w:rPr/>
        <w:t>L ist Categori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</w:t>
      </w:r>
      <w:r>
        <w:rPr/>
        <w:t>Q uit to SysMen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</w:t>
      </w:r>
      <w:r>
        <w:rPr/>
        <w:t>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Q :  All are self explan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Menu :  Add/Delete/Modify/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�� </w:t>
      </w:r>
      <w:r>
        <w:rPr/>
        <w:t>DreamORDER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����� </w:t>
      </w:r>
      <w:r>
        <w:rPr/>
        <w:t>Item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A dd an Item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</w:t>
      </w:r>
      <w:r>
        <w:rPr/>
        <w:t>D elete an Ite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</w:t>
      </w:r>
      <w:r>
        <w:rPr/>
        <w:t>M odify and Ite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</w:t>
      </w:r>
      <w:r>
        <w:rPr/>
        <w:t>L ist Item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</w:t>
      </w:r>
      <w:r>
        <w:rPr/>
        <w:t>Q uti to SysMen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</w:t>
      </w:r>
      <w:r>
        <w:rPr/>
        <w:t>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Q :  All are self explan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Setup Menu :  Here's where you set it all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ALL $$ values are entered in cents.  ie:  $50.00 would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5000, 23.75 would be 2375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reamORDER v 1.0  General Setup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 - Sysop Name              [                                        ]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B - BBS Name                [                                        ]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- Company Name            [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 - Company Phone           [                                        ]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- State Sales Tax [%]     [   0.00%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 - Minimum Shipping Charge [   0.00 ]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hipping Type           First Pound           Each Additional Pou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-                           [   0.00 ]                      [   0.0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 -                           [   0.00 ]                      [   0.00 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-                           [   0.00 ]                      [   0.0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 -                           [   0.00 ]                      [   0.0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 -                           [   0.00 ]                      [   0.00 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-                           [   0.00 ]                      [   0.0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- Master Card   Y    P - American Express  Y    S - CC Chrg. [   0.0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 - Visa          Y    Q - Account           Y    T - C.O.D.   [   0.00 ]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 - Discover      Y    R - C.O.D.            Y    X - Quit/Exi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>į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 : Edit your sysop/company owner's name.  Then ar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 security level.  (LOWEST Security level allow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D : Self explani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  : Enter your state sales tax. (5, 7, 8, etc...  no half 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e: 7.5 is NOT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  : Your minimum shipping charge.  (What you charge for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ing, no specialti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L : You may have 6 different shipping types, you'r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name' of the shipping type, the 1st pound rate, and th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poun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-P : Allow Master Card, Visa, Discover, Amer. Exprs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  : Allow accounts?  (Not implemented..  for future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  : Allow C.O.D.?  (Collect on delive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: Your Credit Card sur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  : Your C.O.D. sur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  : Quit to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Menu:  Edit your Proto/PKzip path and command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�� </w:t>
      </w:r>
      <w:r>
        <w:rPr/>
        <w:t>DreamORDER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�� </w:t>
      </w:r>
      <w:r>
        <w:rPr/>
        <w:t>Proto Menu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X XModem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</w:t>
      </w:r>
      <w:r>
        <w:rPr/>
        <w:t>Y YMode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</w:t>
      </w:r>
      <w:r>
        <w:rPr/>
        <w:t>G YModem-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</w:t>
      </w:r>
      <w:r>
        <w:rPr/>
        <w:t>Z ZMode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Q Qui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/>
        <w:t>į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Z :  Self explan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he path MUST be the FULL path to DSZ, GSZ, and/or PKZi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:  C:\Utils\Protos\DSZ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ing/Ord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electing 'B' from the main menu, you are give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'categories' of items.  Select a category and you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a list of items in that category.  Select an item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given detailed info about that item.  Hit [ENTER] al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the previou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detailed item info screen, press Q to return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, or O to order the current item.  Hitting O takes you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|Customer  :                             Order Date: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#:                                  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ddress   :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ty/St/Zip:                          Payment Terms: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#   :                         Customer P.O.#:</w:t>
      </w:r>
    </w:p>
    <w:p>
      <w:pPr>
        <w:pStyle w:val="PreformattedText"/>
        <w:bidi w:val="0"/>
        <w:spacing w:before="0" w:after="0"/>
        <w:jc w:val="left"/>
        <w:rPr/>
      </w:pPr>
      <w:r>
        <w:rPr/>
        <w:t>|Data #    :                           Shipping Via: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tegory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rt#           Description                      Unit Price  Qty.  Ext Pri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Subtot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Tot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antity order field is set at the minimum allowed (a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.)  Press C to change the quantity ordered (canno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than the minimum allowed).  Press A to add this ite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  Press Q to quit without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commands not discussed in this document are (or at leas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)  self explani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:  Q and X will get you out of (almost) any menu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