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"Crazy Dice Door"    By James Syriac &lt; Copyright (C) 1993-94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gistered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ws The Sysop to configure How many Games per Day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 from 1 to 9 games per day.  Default is 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ws Sysop to Set the Amount of Turns in the gam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s.  Between 5-25.  Default is 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Crazy D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Crazy_d.exe to its own directory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istered put the cfg file in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zy_D.exe will create all it's own files need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_d.ctl              &lt; Control File &gt;  Do Not De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_d.scr              &lt; Score File (Actual scores kept here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oll the Door by Deleteing both the SCR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door will Reroll itself the first time it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 new month! (Does not Delete files. Just over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Saves the last months top scorer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door will Reroll the user list at the first use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lean out the users that do not use the doo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this time the key settings are reset to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it and you will get a Registration Number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to set up the game as he wishes within the limit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n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zy_d d:\gap\door.sys d:\gap\crazy\crazy_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 file          ^^^^^^^^^^^^^^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ed Version add &gt;.CfG file 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at file should: change directory to the Crazy Dic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ecute crazy_d (add Path to DOOR.S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Crazy Dice was written for Gap and Door.sy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st likely Door info file to be reli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Recommend Converting to Door.sys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esn't generate Door.sy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razy_d c:\gap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Door:              Same as above except add the Cfg file path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BS file. Put the CFG file in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razy_d c:\gap\door.sys c:\doordir\crazy_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n the command line in the batch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types than GAP may be able to use their own 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oor.sys but may not! Try using it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been able to test it on Gap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orinfoX.def doesn't read correctly &gt;&gt;&gt; convert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DOOR.SYS and With most conversion programs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PATH RIGHT!    (whole path to the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n invalid filename it will just ignore the cfg or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, or if it does not contain the correct REG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a path and filename for a CFG file if the door is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BBS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CFG FILE&gt;  Can be made with a none formatting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Nam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   &lt;Your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Games per user at a time:      1 to 9  Default is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urns per game:                5 to 25 Defaul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, leave 0: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ent line up to 67 chars for Credit to user or someth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&gt;&gt;&gt;       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 Peop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 Tell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 is invalid the program will ignore the info and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ration Send ($15 Donation suggested) to: James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138 Dennison Cross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use Registration form in Register.doc)     Southbridge Ma. 01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 stating exactly how you want the Sysop Name Spelled,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                  And the BBS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e Sysop name match exactly as the the BBS shows it to you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can match it up when the Sysop is in the door to the reg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screen will show Registered to (Sysop Name) of (BBS Name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 or Comments to sam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Roll the Door all you need to do is delete the crazy_d.sc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or will handle LOST CARRIER and DUMP USER (Sysop Option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Also will return to BBS if a key is not detected in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(About 5 minutes!) Sounds beeps as a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 instructions press I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Crazy D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ce to look for newest Releases is:      The Parrot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BBS &gt;&gt;&gt;                 Southbridge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y use PcBoard.sys if it runs correctly but I Recomme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ep warning will not be heard with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&lt;Oh Well&gt; I Recommend You convert Chain.txt to Door.sys with DM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's Door Master and can convert to door.sys using the Alia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newer Versions of DoorMaster... they should wor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521.ZIP can be found on The Support BB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BBS does not kick the user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expressed or implied comes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ccept total liability if you use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