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Carouse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re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3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899-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.esposito@f152.bytepb.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name 'CDC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provid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 by Bill Esposito.  This program is SHAREWARE. 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SHAREWRE.TX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a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enu.cmd     The CD Carousel Loca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ar.cmd      The CD Carousel Door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ar.cfg      The CD Carouse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int.cmd    The CD Carousel File/msg maintenanc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nvrt.cmd   The CD Carousel Files.bbs conversion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sgapi.dll   The REXX/SQUISH DLL written by Colin 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ull.txt     Sampl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elp.txt     CD Carousel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 Carous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a collection of REXX programs which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rovide a fairly simple means for making multiple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ingle CDROM drive Maximus/2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CD Carousel provides the user with a listing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D's from which he can "request" offline files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ce a day, once a week, or whatever, manually run the C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prompt for the required data C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y the requested files to a predefined fi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 the user.  The CDMenu program will als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either squish or *.msg format acknowledg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has been successfully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not designed for real time access to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ccess to your CDROM, you must set up M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your onli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CD must already be "BBS Ready" with Files.bbs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 each director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    \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for CD Carousel.  Since all the fi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D's will be stored on this disk, make sure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ace.  Figure on about 1 meg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CDCAR.ZIP archive into this directory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msgapi.dll to your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on't forget the trailing backslashes in the pathnam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variables in CDCar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               1st line - Select a name that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 disk that will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when he enter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ousel. This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you pick for this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run CDConvr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2nd line - Menu Style. 0 for defa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for Maximus/2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:\cd\                  3rd line - Drive:\path\ where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ides. (cdcar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                 4th line - Drive:\path\ to LastusX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\max\file99\          5th line - Drive:\path\ to fil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ested files ar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        6th line - File area number (ex.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 7th line - Enter the type of message bas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         used to receive msgs from CD Carous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USER.(ie. The area defined by nex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comments     8th line - Message area where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.  This will either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 9th line - To Node complete addres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(1:132/15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10th line - From Nod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ing point (1:132/15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 the same as th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Esposito          11th line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12th line - Enter the type of message 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                               being used to receive msgs from CD Carou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to the SYSOP. (ie. The area defined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comments    13th line - Message area where the SYSOP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from CD Carousel.  Thi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to a 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14th line - Public or Private messa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either "1" for Private or "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. (privat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This is new to v1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run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lect the option S)et-up a ne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DConvrt.cmd will be executed and will prompt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iven to the data CD.  This name should be descri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no more than 8 characters long. (mark the c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imte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will also be asked for the CDrom drive lett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"L" w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tel20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JOU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igured properly, it will read the files.bbs off your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ze and date info, and copy the new file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name you entered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iven the paths listed in 4 above, CDConvr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in L:.  It will scan all the file areas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, with the new size/date info into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\cd\ named after the disk,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:  j:\cd\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   AB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's     AD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JOURN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for compatibility with many diffe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ayouts, CDConvrt must search your CD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 Files.BBS.  This process is time consum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 of those new triple speed drives!)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nvrt must search the disk twice, once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nd the second pass to convert all the Files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Convrt.cmd utility converts standard Max-typ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format with size and date info ad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runcated to result in a line length of 79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 39323 11/10/88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 42633  7/23/88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  8096  8/29/88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nually edit non-standard files.bbs or index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the above if you don't have the standard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DConvrt.cm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k contains files.bbs which already have date/size inf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the prompt "Do the files.bbs already contain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? 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asked if you want to sort the directori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ith disks that contain multiple subdirecto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(ex.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multiple subdirectories with the same name, CD Carous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you for a new name when this occurs.  Lets say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ement that there are three subdir'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1x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2x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at the second and third occurance of the subdir "co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.  Keep track of the new name so you know what you'v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occurance rol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sign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everything ran right, a file called DISK.LS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dir.  This file contains the names of the disk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m in CDConvrt.  You may OPTIONALLY add CD dis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delete a disk, you will have to edit this fi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disk, this file is automatically updated.  Also creat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same name as you gave the CD, and it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BBS files as well as a list of area names (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e other file was created and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  The file, NAMES.LST, contains the CD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he full drive:\path of all the CD director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add File Area description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ere's the first 3 lines of the NAMES.LS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by S)etup (CDConvr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add File Area Descriptions,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to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 Grea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 Strang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 AD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peat steps 4, and 5 for each CD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make CD Carousel available to your users,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ct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n_run maxpipe_%P_j:\cd\cdcar.cmd_j:\cd\_%g_0_%n normal "+CD Carou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  ^     ^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&amp; filename of CDCAR.CMD|     |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CDCAR.CFG _____|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Mode ___________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holder 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ame 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dit your filearea.ctl to add a file area for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the BULLETIN.TXT file to your liking. Use an ASCII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line length to 79 or fewer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y, or at whatever frequency you wa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un CDMenu.cmd.  You will be notified by CD Carousel i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ed by config parameter 13 when there is at least one (1)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When you receive this message, run CDMenu.cmd.  When the menu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select F)ill file requests.  This will run CDMaint.cmd.  When ru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each disk that has an outstanding request against i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sk you if you want to set the file(s) for a free download by offe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of adding either /t, /b, or /tb to the files.bbs.  Afte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it will send a message to the user telling him/her that thei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ulfilled.  If for some reason an error while copying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entered in a file called 'errors.log'.  This file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eleted by selecting R)eview error lo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o run the CD Carousel door in the local mode select L)oc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 from the CD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You can also run the door from 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ar default_dir graphics 0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ork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dcar j:\cdcar\ 1 0 Bill Esposi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can run CDMain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ma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You can run CDConvr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conv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view of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et-up a new cd    - Runs CDConvrt.cmd.  Creates new .BB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l file requests - Runs CDMaint.cmd.  Copies files from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Max/2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ocal CD Carousel  - Runs the door, CDCar.cmd,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view error log   - Displays the error log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 that were not filled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s/2 2.01wb CDROM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working Max/2 CDROM setup, then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you've already applie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tch Max/2 v2.01wb in order for your CDROM to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x/2 and Siltp. The error manifests itself you producing Si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rying to create the file areas on you CDROM, and then M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locate the CD.  Here's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xp and Sil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.EXE:  at offset 299430 (0x491a6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TP.EXE: at offset 31859 (0x7c73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tch.EXE located in your OS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ll bug reports to Bill Esposit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1:132/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bill.esposito@f152.bytepb.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bytepb.byte.com!f152!bill_esp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