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2/07/94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8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   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8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15,200, COM 0-15 supported. Multi-BB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BS door games include PCBoard, WildCat,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BS, RBBS, RA, SpitFire, TriBBS, DOOR.SY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