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itfire Ansi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(c)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mall Portion  (c) Bill Arlof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guaranteed to take up at leas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pace.  That's it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ss of data, physical or mental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cause, through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When I first got hooked into BBS's it was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at had this really neat chatroom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on the system to chat to each oth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I enjoyed this so much that I started a BB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(Two Joe's BBS - (215)-449-8564) using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by Mike Woltz.  I was really pleased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Spitfire except the fact that it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room. I searched high and low for a chatroo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Spitfire, but alas I could find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wrote one and this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Achat is modeled after the chatroom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ophisticated and (expensive) BBS softwa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ll users on your BBS to talk to each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.  It also has sysop configura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nd to really liven up the convers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room.  Full ansi is supported in the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hatroom prompt which allows ver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s full of color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 directory of your choice somewhere that all your nodes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the files in ACHAT100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cide which Spitfire Menu you want the chatroom to be acc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enu exten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or edit 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ACHAT  {change to directory where ACHAT.EXE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AT /Pc:\SF {command line /P specifying where node dir 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SF     {change back to Spit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SF.Bat to have the above lines between DOOR whatever and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ommand Line ACHAT must have is the /P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ACHAT where the system files are for the NODE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 /Pc:\SF   {P must be capitalized no space the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 Parameters you may ad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 This parameter is used to enable the adult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option enabled, users under 18  may not se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cieve any off color actions you may put in your ACTI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/A  {A must be capitalized no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also place a sec level after the /A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75 which will not allow users belo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 to see actions you have marked as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ON  This parameter causes ACHAT's comm routines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w control which is necessary for most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/HON {all capitals exactly like you s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This parameter allows local access to ACHA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 with you users without be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  Three people chatting only two nodes... 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    This parameter tells Achat which welcome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form your users that you have a chatroom,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now, and how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/Wc:\sf\display\welcome8  {full path WITHOUT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the command lines in any order, but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at will create a welcome screen to tell your us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troom, who is in the chatroom now, and how they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at does this by taking the contents of the file HEADER.TX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 the names and nodes of the users in the chatroom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ng the file FOOTER.T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 is all placed into one file specifi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command parameter and is updated every time someone e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the chat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edit the HEADER.TXT and FOOTER.T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BBS.  They are standard ASCII files, edita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.LST file included in the archive contains a go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humerous actions to have in your chatroom. 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may be edi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HUG                                 {the key word for th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[35m@ is #[33mhugging#[35m $ close {the text that will appear for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N                                   {action adult nature Y or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 Supposing Joe User is in the chatroom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UG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will appear to him and the oth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User is hugging Jan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 the users name is substituted for the '@' and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/HUG is substituted for the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e ansi codes to change the color of 'hu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(you are incourag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s and the documentation is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registered version of ACHAT is not limi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different between this version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s the display of your name and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 and the lack of guilt you will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nd check or money order for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-B Albemar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downe, PA, 1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 you may register online using MC/VIS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JOE'S BBS (215)-449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then compile a personal vers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 and have it available for downloa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ay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Thank you for evaluating this upALLnite software produ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hope you enjoy it and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od suggestions please prompt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Joe's BBS   (215)-449-3394 or CNET node 21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ut CNET messages in doors/3rd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conference I rea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