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WIV Registry - �eta-1 release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Registry was written by CJ aka Charles Sper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fficial Tronix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e WWIV Registr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send $10 dollar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Sp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nton, OH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e WWIV Registry you will have the luxur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registry entries, the most updated version of The WWIV 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informed of all future products by Tronix. It's quite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et's get to the part of this documentation that you've be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How can we get this door to work? Well it's actu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et's view over all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parameters - /R, /L, or 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called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wwivreg.exe [parameters - /R, /L, or /N] [path to chain.#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sets the regist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wwivreg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Will acknoledge if the user has filled out the regist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quite unique. In order for this to work you m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and under the option logon even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ivreg.exe /l [path to chain.###]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wwivreg.exe /l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rm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andatory in order for the game to run from your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just like the /l feature is used. From your chain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heading of filename type "wwivreg.exe /n [path to chain.###]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wwivreg.exe /n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setup. No installation is necessary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reg.exe into your main WWIV directory and setup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hains section. The WWIV Registry is also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001, chain.002, etc. In place of chain.txt put the chain.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upgrades I will make The WWIV Registry mo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If you do please show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