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WIV Teleconference �eta-1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gistered copy of The WWIV Teleconference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taling $7.00 + $2.50 shipping &amp; handl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p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.  44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al name, BBS alias, and system na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ize ( 3.5" or 5.25" ) you woul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The WWIV Teleconference �eta-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sively tested under extreme conditions yielding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f you encounter an error message please report this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 Teleconference �eta-1 is a teleconferenc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999 simultaneous instances of WWIV. Easy to use and very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Teleconference �eta-1 will enhance the look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WIV Teleconference �eta-1 do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"wwivchat.exe" 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rib "wwivchat.exe" as read only. You can do this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trib. ie. attrib +r wwiv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Run The WWIV Teleconference �eta-1 with the command line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wwivchat.exe /s. You will be prompted for two questions.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messages and data directory. The messages 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all teleconference messages are stored and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a ramdrive for my messages directory. The data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outside pages. The data directory must be the sam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one WWIV uses. ie. c:\wwiv\data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are using SHARE or another utility which ena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&amp; file lo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WWIV Teleconference �eta-1 type "/C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WIV BBS. For any enhancements you'd like to se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1@2664 ( CJ ) I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