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partial. Full version will be released with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&amp;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uto Valid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B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ress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ir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i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Gfi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Gfiles Sec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nst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Path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Protoco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SS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Sub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Su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Subs Li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Vo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WWIV.INI Fla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WWIV.IN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WWIVsy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WWIVsy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is a shareware utility designed to aid sysops running WWIV 4.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  Created in the fall of 1994, the idea was to mak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ing WWIV that was easy to use and combined all the maj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were written with the experienced WWIV sysop in min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each topic on the Setup Menu and gives a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unction.  Some of the items in the various functions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may not have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we in the WWIVsys development group wish you the best of lu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even with all our hard work and testing, ther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is program.  You should also know that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is program causes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was created by Dark Shadow and Spotnick, both Sysops a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nd French Mod Division HQ in Montreal, Canada. Tarkan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tation, in Keizer, Oregon, USA, is the author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 are  in order to the following individu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contributions to thi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ayne Bell for doing the wonderful WWI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g De Moville for help and taking care of W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cheal Deweese for his INI handleing routine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ric Lapperi�re, Micheal Deweese, Craig Dooley, Chris Gaut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 Buchanan, Lewis Wolk, and Andy Stewar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otion and great help as the official WWIV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sys is a trademark of FM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 a  registered  trademark  of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rand and product names are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WIVsys is compiled with Borland C++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WIVsys has been tested with WWIV v4.23 and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must run ONE instance only to use WWIV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WIVsys works well with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 IBM PC, AT, ix86, PS/2 or 100% IBM BIOS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hard disk with at least 300k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olor monitor (RGB or VGA) would be better.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crosoft or IBM PC DOS v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WIV BBS v4.2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/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document  is  Copyright  (C)  1994-1995  by FM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software program  WWIVsys (TM) is Copyright (C) 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MD Softwares.  All rights are reserved.   WWIVsy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of FMD Softwares. Other  brand 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sys is  not a  Public Domain  program and is not free.  WWIV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-1995 by FM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of this  program are  granted a  limited  on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to  WWIVsys  to  evaluate  the programs suitabilit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  Any usage of WWIVsys beyond the  evaluatio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registration  of each copy of the program used. 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WWIVsys beyond the original evaluation  peri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sys may  NOT be modified in any respect, for any reason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not  limited   to,   de-compiling,   disassembling,   or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of  the program.   The opening title screen, help 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 other  proprietary  program  output  must  never 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bypassed 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e PUBLICLY AVAILABL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sys to others subject  to  the  above  restrictions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No renumeration  may be  accepted for  WWIVsys.  This doe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o computer access charges the system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or  organizations  owning  bulletin  board system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WWIVsys must be copied in unaltered form, complete 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license  information,  the 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accompanying   files.      The   self-extracting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by FMD Softwares must not be 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 All shareware  houses/distribution firms  must make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at  the  diskette  purchase  containing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NOT registered the shareware with FM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 may make  WWIVsys available for downloa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nditions are met.  The  archive (WSYS099.ZIP)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D Softwares or an equivalent archive  may  be  made 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form.   Refer to section  FILE  LISTING  to  verify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ntents. If the contents appear altered or not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btain the latest release  of  WWIVsys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D Softwares by sending a  formatted diskette labeled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IVSYS".  Please include $5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means of obtains the latest shareware  archive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Board System listed in the section Support Sites 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. All those systems should have the latest cop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ors of "Public  Domain", "Shareware",  and/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 software  may  distribute  WWIVsys  subject  to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 only  after  obtaining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D Softwares. This  condition  statement supersedes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section entitled registration/order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 on registration,  corporate site-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cense statement does not  apply to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WIVsys.   The  registered software of FMD Softwares is protec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and International Copyright and Trademark  Laws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just like a book with certain exce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MD Softwares author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of archival copies  of  the  registered  softw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   purpose of backing-up  your  software  and  protec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 medium  on  which  the  registered  software  is 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 customer  may  resell  or  distribut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software  provided  the  customer  has 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D Softwares one copy  of the registered software for each on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  The  provisions of  this software license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licable to third parties receiving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By saying, "just like a book", FMD Softwares means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computer location to another so long as ther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OSSIBILITY of it being used at one location whil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Just like a book that cannot be read by two differ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plan on using WWIVsys in a corporate, government offic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siness environment  whatsoever,  registration  is  mand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 week limited  license is  strictly enforced.  For such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 are available under a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e license  (corporate  and  governmental)  is  for 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within  your  company  or  government  agency,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able.  This allows  internal use  and copying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 many sites  / computers  as contracted for.  An unlimi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llows unlimited copying of the  software for  intern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company  or  government  agency.   Distributing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lling of the software  to  third  parties  is  not  allowed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STER  copy of  WWIVsys (with  documentation) will b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 The site is responsible for printing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 diskettes for distribution.  Additional master cop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rchased from FMD Softwares for $5.0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site licenses, the site will supply  one contact 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 correspondence will be made.  If a problem should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erson will call and make  arrangements to  get a 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.   Updates to  WWIVsys will be forwarded to the contac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ling out the order form, use the contact persons na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the current site license discount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COPIES    DISCOUNT    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4         none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10         10%      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20         20%  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 - 30         30%   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 - 50         40%      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 - 100        50%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+            60%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limited site license may be purchased for $2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All discounts and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discounts are  not  cumulative  and  apply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 if you wish to obtain a site license. 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 will be  mailed for  you to  fill out,  sign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 order has  been approved, a copy if the license sig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FMD Softwares representative will be shipp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sys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expressed or implied.  This includes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fulness for a particular purpose or application and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tried to  be as  thorough as  possible in  preparing WWIV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D Softwares 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accompanying files to operate 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D Softwares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y caused 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FMD Software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Individuals using the software bear all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shareware, duplication is permitted so long as al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.ZIP form, and the files are -AV (Authentic Verified) to 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entic files Verified!   # NWC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nch Mod Divis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WWIVsys is $30 Canadian and $30 US.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fill it out. Then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45 de Val-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val, Q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7E 3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should be sent to the name of Martin Bourd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WIVsys is a snap.  All that is required is to unzip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into the main BBS directory (ie. C:\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setting a WWIV bbs for the first time and have no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EXE that comes with WWIV, then you need to do so before running WWIV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necessary files for WWIVsys to run as well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WWIVsys files or copying them to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un SYS.EXE and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use the same basic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edits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 moves the currently selected item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ert&gt; inserts a new item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ete&gt; will delete the item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move up/down the menus and the edi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moves forward only among the edi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 Log graphically shows usage of your system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move up/down among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Auto Valid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se for desired user-configurations and p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n combination to select it.  Arrow keys also wor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BB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information as found in the WWIV 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menu choice #1.  Here is the System name,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ssword, Newuser setup, and a few other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Dir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nference Editor for the Download/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conference you want to edit and press &lt;Return&gt;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).  Pressing &lt;Return&gt; will allow you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's attributes.  Pressing the &lt;Space Bar&gt;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erence so it can be moved. Press the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move the conference to the current location. 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a new conference at the curren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.  The arrow keys move the selectin ba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ete&gt; will delete the conference, but *NOT*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ectories that were in it. If there ar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hat were not in any other than the one jus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m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Di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ditor for the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move to the desired dir.  Press the &lt;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&gt; to tag it for moving and then press the &lt;Space Bar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dir to the current location.  Pressing &lt;Retur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dit the current directory's attributes. 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a new directory at the curre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.  &lt;Delete&gt; will delete the curren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, but *NOT*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known as the Chain Editor, and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nline programs in the chains 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 Bar&gt; tags doors for moving, and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doors.  Editing the door's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pressing the &lt;Return&gt; key.  &lt;Insert&gt;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oor at the current location.  &lt;Delete&gt;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nd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modify your Full-Screen Edi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edits the current Full-Screen Editor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Insert&gt; and &lt;Delete&gt; will insert or delete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&lt;Space Bar&gt; will mo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the same as WWIV INIT.EXE's menu choice #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external programs/events to be run.  This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basic commands as desribed in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, except that the &lt;Space Bar&gt; toggles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mat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you can edit attributes to the file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who uploaded, when, who "owns" the file, an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(what directory).  First, you must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in, and then you need to select the file.  &lt;Return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laces accomplishes this.  The other standard comma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Gfi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/remove gfiles to the Gfiles area you sel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same as the //GE command as in WWIV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unction down.  Moving gfiles is not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Gfiles Sec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or remove Gfiles sections, like in the WWIV //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Moving the gfiles section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Inst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m port setup for each instance here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arrow keys to move up/down among th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dit the MODEMS.DAT file or the MODEMS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MODEMS.DAT file for instance 2)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{ will send a &lt;CR&gt; after the string 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will insert a �-second pause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the same as the INIT.EXE's 'N'etwork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are allowed to edit the node #, the network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 Path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paths for the BBS here.  Be aware that the TE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irectories are only edited for instance 1!  To ed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nstance, use the Instance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 Protoco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/Delete any external transfer protocols here.  WWIVsy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unction that will allow you to selec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you want and it will automatically instal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configurations for each security level he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s independent of the other.  Many sysops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tier system they only have validated and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r new users will have be assigned the S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BBS Informations, and that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is configured to your needs o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 SS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screen, you can editor delete current SSM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you can add an SSM to be sent. &lt;Insert&gt; sends an S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Delete&gt; deletes it.  &lt;Return&gt; edits the S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Sub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3  Su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4  Sub Li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6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7  Vo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remove, or edit voting questions from this function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questions must be inser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8  WWIV.INI Fla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9  WWIV.IN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0  WWIVsy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1  WWIVsy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tells who we are, and what this program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 with  WWIVsys please feel fre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 situation. Registered users, please includ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und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people who have registered (with  diskette)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warranted against defects in materials and workman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of 60 days from date of shipment by FMD Softwares. An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found damaged or bad will be replaced at no 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