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CAN1.3 (UUCP Trashcan) (C) 1994 Thomas Page, Social Science Research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ita State University.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WSU BBS recently started using PCBoard's built in uu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d that there was no built in facility to block unwant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Due to constaints of our budget and time we decided that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eded utility.  This program not only blocks specific requests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but also places a custom tagline(s) at the end of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ith the archive UTCAN13.ZIP you should have received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:      UTCAN.EXE     --&gt;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CAN.CFG     --&gt;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CAN.DOC     --&gt;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-&gt; Id file for eas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 above files you may have a ba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... please call the TWSU BBS at (316)689-3779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ware program.  While this means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nd for as long as you like there are also no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ither explicit or implied.  If anyone charges you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 Any support you may nee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om.page@twsubbs.twsu.edu or call (316)698-3779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o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urope, program copies can be obtained from our new French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site:   The Alias BBS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izy 78 -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 -&gt; (33-1) 30 70 87 94 : 14.4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 -&gt; (33-1) 39 46 40 48 : 1200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 -&gt; (33-1) 34 65 91 67 : 2400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  -&gt; info@alias.fdn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-&gt; 2:320/22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if you need program support please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page@twsubbs.twsu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UTCAN, the first thing you need to do is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to suit your needs.   A description of each part of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Must contain the full path to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Must contain the full path to your blocked file dir. [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(and the control files) of blocked messages will be boun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Must contain the full path to your log dir. (this is where UT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ts log.  UTCAN.LOG is the log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ine three, order is not so important.  Each line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'TCAN=' or 'TAG=' this identifies whether this is a key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or part of the tagline.  Up to 20 TCAN words can be specified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taglines can be defined!  Here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ucp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ucp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f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ft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The Wichita State University BBS (316)-689-3779 Wichita Ks.,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Planonet,Internet:Ilink:U'NI-net:Annex:MLPnet:Intelec:Smartnet:P&amp;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how eas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n getting this program running is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should happen between the call to UUOUT.EXE and UUXF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version there are no command parameters for UTCAN. 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simply the appropriate directory change and the exe name UTCAN.  U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back to the directory that it is started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o don't worry about that.  Here is a sample event file call for UT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ut -c 410,420,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s emcity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TCAN is running, it will display the total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locked messages, and in addition to this the to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on being performed will scroll by.  It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one  joe.doe@any.com    Tagging.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Phelps  Jane.doe@any.edu   Tagging.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ftpmail@any.com    Blocking....Logging.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Bloe  NEWS    Tagging...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ctions are color coded with tagging green and blocking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D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done it will display our bbs ad and count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1 then it will end.  If you are sitting there and don't want to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and the delay will be 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find this program useful and well made. 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s will include automated notices to users whose messa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.  This feature is completed and is being tested now.  If you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CAN useful please send messages, $$$, postcards, suggestions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page@twsubbs.t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Page c/o Campus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it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chita 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260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� -- 10/10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a -- 10/18 fixed problem with taglines, increased total #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added countdown to ad screen, fixed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tcans were specified, now copies all thre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sh dir instead of just 'dat' (easier to rese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Steven Karp for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b -- 10/31 fixed some bad problems in the 10/18 version it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al.  Sorry to anyone who had giant problems!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to Steven K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-- 11/07 Fixed tagline problems now all 10 possible tagline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/14 Fixed repeat tagging problem the program now us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to insure that messages are only tagged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/14 Removed beep when no messages ar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-- 12/10 In house testing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-- 01/03 Handles newsgroups, compatible with PCB15.21,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problems, began testing mesage return, shorten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