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Software Programs: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tat 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ANSI and MONO bulletins, which contain m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concerning the operation of your TriBBS BBS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 include:   Total Calls,  # Calls  per Baud Rat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# Calls by  Time of Day,  # Uploads , # Downloads,  # of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s, # Calls per Node, Avg. Calls per Day, Calls per Hou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uch more!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Top60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 ANSI and MONO  bulletins,  which contain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the "Top 60" files  on your  TriBBS  board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Top 60" files being the 60 most downloaded files.  TriTop6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s formerly TriTop30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Door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usage  of up to 80  door programs, and cre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th ANSI and MONO bulletins, which contain the door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s, and the number of times each has been used by us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number of times each Bulletin on your BBS h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en read, and create both  ANSI and MONO  bulletins, 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is information.  Can track the reading of up to 3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elcomeNewUser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 for use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&amp; MONO bulletins, which contain  a lis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new  users of  your  TriBBS BBS.  Use as logon screens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 regular  bulletins to welcome your new users to your BB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introduce them  to your other BBS users.  TriWNU  all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ysop to specify the date for TriWNU to begin its sear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new users.  Allows you  to search for  the real  name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ias  of new users.   Bulletins list  the new user's  nam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ocation calling from, and the date of their first call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lso list the total number of new users found fr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earch date.  Will list up to 125 new user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hoCalledRecently 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use  with TriBBS  Bulletin 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 both  ANSI  and MONO  bulletins,  which  contain 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recent callers  of your BBS.  Will list up to 5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ast different  callers, where they  are from, the number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mes each has called during the day, and the time each la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d.  Also, the total number of different callers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y, and the  total  number  of all  calls for  the  day 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played.   Sysop can configure  TriWCR  to list eithe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r's real name or alia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UserLogoffNotifier 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ifies  the  sysop, both  by  message and  by audio ton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a user has logged off  of the BBS.  The audio tones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nabled/disabled via sysop configuration.  Handy 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those who use only one computer for their BBS and  o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uter needs.  No longer need to "sit" by the computer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it until a user logs off. Of course, you have to be with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aring distance of the audio tones.  :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ips (without rice) 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MONO, ANSI, and RIP screens,  which  contain "Tips &amp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vice" to the users  of your BBS, about  the usage of 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. Different pieces  of Tips &amp; Advice are rotated off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various  needed information about the feature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BBS.  Sysops can change the text of the tips as neede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 offer changing "Tips and Advice"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port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bulletins, containing the  sco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up to 12 various sports contest.   (Football, Basketb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aseball, etc. for High School, College, Pro, Etc.)   U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on screen or bulletin to give your users the result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last night's" games, etc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eather 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 bulletins, containing  the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ather forecast as entered  by the sysop.   Easy to set  u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use.  Use as a logon screen to offer  your local wea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ecast to the users of your BB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etinBoardNewsFlash!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ows you  to enter  from 1 to 24  lines of text, a bit 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s and/or information, which  you consider  to be  a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, and needs to be made available to the users of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 quickly.   The data file containing the news/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easily created  by a  program  command  line  option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llowing  the instructions  on the screen.  TriBNF 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 and MONO bulletins, which contain the text of the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Inspiration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I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, &amp; RIP bulletins, which contain "Words of Inspiration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with TriWOI are 50 verses from the Bible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 and displayed by TriWOI. 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s logon screens on your BBS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The data file containing the 50 verses,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dited, so you can use your favorite verse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hank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Thanks provides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way  to thank  the special users  of  your BBS  for  thei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inuing support, etc. of your BBS. TriThanks creates ANS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ONO bulletins, which contain  the names of up to 150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special users.  Each caller's  city and state  is 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in the bulletin beside each nam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astCallerInfo 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LastCallerInfo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 both ANSI and MONO screens, which contain some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of activities of the last caller of the BBS wh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/she was online.  The screens  provide  the last  calle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,  time of logon,  time of logoff,  baud  rate, graphic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e, node called, whether or not the last caller  was a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, if he/she  dropped carrier, exceeded time limit, had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eyboard timeout, number of uploads  made during  the  c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umber of  downloads made  during the call,  number of doo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ntered, number of  messages posted, the number of bulleti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d, etc.  SysOp can configure so TriLastCallerInfo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which contains the information contained in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NO screen. And, the SysOp can configure so that calls ma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y the SysOp are not included in the screens and log fil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opUsersStats 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riTopUsersStats is  a program designed  to create both ANSI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nd MONO screens, which contain a listing  of your  "Top 10"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users in the Total Calls, Total Messages, Total Uploads, and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wnloads categories. The real name or alias of users can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played.  The sysop and co-sysop's name can be included or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bulletins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HappyBirthday 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riHappyBirthday creates  ANSI and MONO screens, which lists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names or alias of up to 150 of  your BBS users, which d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ave a birthday during the current month.   Also  listed,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location of each user, and his/her DOB.  The DOB doesn'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 the year of birth, only the month and day.  (Some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might not want their age known. &lt;G&gt; 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