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lister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MDOOR (c)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is.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, for the ability, inability to us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onny Brand will not be held reliable for any reasons conc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ial even if Donny Brand has been notified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agree with this..then please dont us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al purposes and all I can say is that it works fine on m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t intentionally done anything to harm you 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the users what Country and areacode of tribb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s they would like to see.  It uses TBBBSES.TXT.  Currently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US of America, or compatible ###-###-####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n have the choice of downloaded the names, numbers, and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 called AREACODE.LST (714.LST, 818.LST) using Zmod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Or Ymodem.  Dont worry about erasing those (you can if you want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they will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file is SHAREWARE, and is not FREEWARE.  Afte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, you must register this program for 5 dollars or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, and complete this form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SETUP!.EXE program to set up your typical Rm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please copy the latest copy of TBBBSES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make a batch file thats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ST TBLIST.CFG &lt;--Or your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&lt;--Or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this as a door from your door menu, or mayb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 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IST CONFIGFILENAME           &lt;--Where CONFIGFILENAME is your configu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...just add a /L at the end of CONFIGFILENAM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IST CONFIGFILENAM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ust have your TriBBS Directory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s..This is my first non freeware file..and I am must say sorry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cash, being only of 14 years of age, a freshman in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is program is only five dollars, and you recie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until I and you no longer exis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pled, (besides nag screens) so please,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register by filling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ieved your letter, run REGME.EXE and enter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Y NUMBERS WILL BE IGNO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problems...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RAND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/ROCIE/INTELEC/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rying TB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 Take away five minut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IS door only..does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            Give five minutes to us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or only..does not transfer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          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      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           Drop To D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