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 TBGMView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 You may use this program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t is intended - as a graphical shell fo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BGM by Jean Luiggi (seperate registration of TBGM is require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and like TBGMView, please send a postcard to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ing who you are, what your BBS name is and where you are loc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et me know whether my time and efforts are being pu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and I hope this program helps you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E conferences: TriBBS Support, BBS Utilities, BBS Doors, 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: Quadtre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65 Cascade C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under Bay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ADA  P7B 6H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 Unzip the TBGMVIEW.ZIP archive into the same directory that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GM program fil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 If you want to make use of TBGMView's support for the DOS EDIT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, it must be installed on your computer and be in your PATH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run a normal MS-DOS based system, it is generally found in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which is _usually_ included in your path so chances a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't have to add anything.  If EDIT.COM is not in a direct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the path, modify the line in your AUTOEXEC.BAT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your path and add the directory where EDIT.COM is found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looks something like PATH=C:\;C:\DOS;C:\WPWIN;C:\TRI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BGMView is very easy to use, and will lead you through all the ste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a message to the TriBBS message conference of your choice.  To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imply type TBGMVIEW.  After filling in all the necessary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BGMView will show you the complete command line syntax that you w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to type it in by hand.  Also, each choice will be echoed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enter who the message is from.  Generally this is the sysop b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ll be accepted.  TBGMView will add the capitalization of each 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spaces between words with underscore character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 you enter who the message is from, you will be presented with a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possible "TO:" options.  You can scroll up and down the lis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, or use the mouse to directly select one of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which "TO:" option you selected you will be prompted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person's name, a security level, or asked to select a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names of users to whom you want the message sent.  If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he message to a list in a file, you will be presented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list of file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who the message is to, you will be prompted for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elect the read access - either public or privat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number which you want the message se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tep is to choose what message to send.  You will be shown a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- choose either to create a new message or pick an alread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a file list.  If you choose to create a message, TBGM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the DOS EDIT.COM program with a default file called SYSOP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write your message, save it and exit as you normally would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hen be returned to TBGMView and will be prompted as to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nd the message or not.  If you answer Yes, the complet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be displayed and TBGM will be run.  If you answer No, TBG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you to the DOS prompt without having TBGM send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