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TBG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TriBBS Generic Mess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Send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(c) 1994 JP Luiggi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cumentation and associated program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JP Lui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may be distributed only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and all support files are provided on an "AS -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no warranty. JP Luiggi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s of data, profit, or any damages which ar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 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is a "SHAREWARE" product.  You are entitl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for 30 days.  If it suits your needs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 using it, then you must pay the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use the REGISTRATION FORM (see REGISTER.FR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BGM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makes the Sysop (You) able to send messag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from DOS command line or a batch fil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don't need to enter TriBBS and ru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 say "messages", i talk about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nd text FILES as messag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will be the use of this featur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want sending in a dayly event to all level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board a message telling them they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process or you can send a mail to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o's login on your board so he'll h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stead of a bullet) upon completion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you see, i've tried to make TBGM as useful i th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ri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G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Jean_Luiggi /T=Pierre_Lefort /S=Hello 0 1 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Message from Jean Luiggi to Pierre Lefort in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"HELLO" as subject and Hello.txt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Jean_Luiggi /L=10 /S=Welcome 0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Message from Jean Luiggi to All user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level of 10, message will be in in conf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HELLO" as subject and Hello.txt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Sysop /T=@NEW /S=Welcome 1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vate Message from Jean Luiggi to The new user lo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BS (node's number taken from current tbg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will be in in conf 1 with "HELLO" as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lo.txt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ll case, you must provide one of these command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ly one difference is when you want to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user or to a group (selected by their 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you can't use /T and /L on the same li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GM /F=Sysop /T=@USER /S=Thank 1 1 thankyou.txt (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mail FROM sysop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send a private mail in conf 1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taken from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%1' parameter (optionnal)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BGM in UPLOA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iBBS pass the full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ploaded to the batch, TBGM is now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 and put it insi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 : If a user uploaded a file calle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upload directory is D:\UP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will pass to UPLOAD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UPLOAD\TEST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@EXTRAFILE@ anywher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u use as message, TBGM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ARJ and include it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Sysop /T=#xxx /S=Thank 1 1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mail FROM sysop TO the user's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send a private mail in conf 1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taken from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Sysop /B=mylist.txt /S=Welcome 1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mail FROM sysop TO each use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file "mylist.txt", each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rivate and will go in Con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will be taken from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GM'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arameter : FROM switch, message will be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F=Jean_Luiggi ; FROM user Jean_Luiggi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_' in order to separate first name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arameter : TO switch, message will be sent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vel switch, message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with sec level matching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T=Pierre_Lefort ; TO user Pierre_Lefor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 the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specify here /T=ALL, TBGM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is name and send the mail to "AL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T=@NEW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send a mail to the new user lo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(node's number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T=@USER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send a mail to the user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the current node. BBS node'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n from the TBGM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T=#xxx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send a mail to the user's numb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L=10 ; Security level to match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'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B=&lt;filename&gt;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se, TBGM will send a mail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n from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NOTE that 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ST BE terminated with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arameter : message subject for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S=Hello ;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arameter : private flag for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;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;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arameter : Conf number where this mail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..xxx (as you want and setupped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parameter : File to send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!!  IMPORTANT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BG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is now able to use a subset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iBBS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means you may have a line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 @FIRSTNAM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 J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cording to the information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s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note that even if TBGM is ful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age several @VARIABLES@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 @FIRST@, you call on node : @NOD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suggest you only use a variab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ive a look to SAMPLE.IN,  a exampl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you do/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arameter : (%1) OPTIONNAL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 ONLY in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 uses it to pass to the b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ile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variables TBGM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ist is taken from TRIBBS.DOC (c) M.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LIAS@                  Displays the call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BSSTARTDATE@           Displays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IRTHDATE@              Displays the call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OARDNAME@              Displays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LLS@                  Displays the call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LLSTODAY@             Displays  the caller's  number  of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ITY@                   Displays the call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OWNLOADS@              Displays the call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OWNLOADSTODAY@         Displays the number of download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RST@          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KDOWNLOADED@            Displays the number of K by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KUPLOADED@              Displays the number of K by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STDATEON@             Displays the caller's last d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STFILECHECK@          Displays the  date of  the caller's las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STTIMEON@             Displays the caller's l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ESSAGES@               Displays  the number  of message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ESSAGESTODAY@          Displays the number of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ODE@                   Display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RIGINAL@               Displays  the date  of the  calle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HONE@                 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CURITY@              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YSTEMCALLS@            Displays the board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YSTEMCALLSTODAY@       Displays  the board's  number  of 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CRIPTIONDATE@       Displays the date  the caller's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IMELEFT@               Displays the number of minu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eft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CONFERENCES@       Displays the board's number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FILEAREAS@         Displays the board's number of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NODES@             Displays the board's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USERS@             Displays the board's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PLOADS@                Displays the call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PLOADSTODAY@           Displays the number of upload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R@                   Displays the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G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5 operations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By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Us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e the various mod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Directly means that you'll send mail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user. TBGM will check about him into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 and tell you if it don't f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GM /F=Jean_Luiggi /T=Pierre_Lefort /S=Meeting 1 1 meet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Pierre le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Me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eting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e : Since version 1.00 Gamma 3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il to :  Jean_Luiggi or jean_luiggi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t's not further require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pper/lower ca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By Security Level means that TBGM w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s's base and will check for us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c level match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L=10 /S=Warning 1 1 warn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ll user having 10 as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rning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LL, this is a variant of the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BGM will don't check for a pers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ALL" and send mai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ALL /S=News 0 1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s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new user. usually you'll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 from the NEWUSER.BAT file that Tri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 when a new user is login on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ou must provide the current nod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ig file), the user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gon process will see a mail waiting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ite good isn't it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@NEW /S=Welcome 1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new user who's lo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lcome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've included my own NEWUSER.BA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gine you want sending a mai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o has just upload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ce the call to TBGM in UPLOA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mail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ite good isn't it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@USER /S=Thank 1 1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Th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nkyou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've included an exemple of one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n User just specifying its record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#100 /S=Thank 1 1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user n�100 in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Th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nkyou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n user's list taken from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gine you want sending a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ust put each name in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TBGM will send a mail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B=MYLIST.TXT /S=Hello 1 1 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each user into MY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llo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must be good (if not TGBM will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n each line just pu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 : IF MYSLIST.TX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ncent Ne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uno Du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GM will send a mail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needs a configuration file and i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way use TBGM from the directory where is located TBGM.CF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 file is very simple and contain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rders TBGM knows how to hand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w going to explain each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rder begins with '[' and finish with 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AMILY=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is statement in order to prevent Sys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y change means the .CFG has changed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s this, we can prevent ba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RIBBS_PATH=D:\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location where are the TriBBS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even if you're settuping TBG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' node, you must allways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'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DE_NUMBER=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de number you're settuping TBG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IDEO_MODE=DIR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BGM to use either BIOS or Direct 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OG_MODE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log all TBGM's operations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TBG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NT_ADD_REG=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BGM allways add the registered li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y TBGM v1.10, Registered to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conf number different from '0', T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add the above registered line in these co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se, you want using this feature in multiples 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use specify xx,yy,zz as con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10 conf lim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several nodes, please copy TBG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only change the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y node 1, i put TGBM in D:\TRIBBS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ll have a TBGM.CFG likes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RIBBS_PATH=D:\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DE_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IDEO_MODE=DI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_MODE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y node 2, i'll put TBGM in D:\TRIBBS2\TOOL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BGM.CFG will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RIBBS_PATH=D:\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DE_NUMBER=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IDEO_MODE=DI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_MODE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as the first TriBBS in France and second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beginning, i tried to promote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of code (Tri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far i saw, there wasn't at the beginning a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utilities so i decided to write the on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op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enhancements are plann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(also for my others program) but they o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 Goodwin for both making TriBBS (one of the best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w), for developing TBAPI (TriBBS's message API) and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handle Symantec C++ compiler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merican Cybernetics who're making the BES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i saw (Multi-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y wife for her wonderful patience while i manage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Karl Duncan and Joachym Meyn for giving me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B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BGM's development headqua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33) 1-30-55-52-21  -&gt; v34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          (2:320/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kNet      (74:320/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         #5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a message to JEAN LUIGGI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ME               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bsterNet         3'th part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               Sharewar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ec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         jean.luiggi@top50.fd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        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fortunately, i can not offer phone support at this ti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respond quickly to queries sent by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