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* * * *       SWLOGit(tm)  Release 1.10    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The Ultimate SWL Logg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94 David Toste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*  L I C E N S E 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distribution gives users a chance to try software before buying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try a Shareware program and continue using it, you are expec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. Individual programs differ on details -- some request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others require it, some specify a maximum trial period.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, you get anything from the simple right to continu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 an updated 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laws apply to both Shareware and commercial software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holder retains all rights, with a few specific exceptions as st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. Shareware authors are accomplished programmers, just like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s, and the programs are of comparable quality. (In both cases,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good programs and bad ones!) The main difference is in the metho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. The author specifically grants the right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ftware, either to all and sundry or to a specific group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authors require written permission before a commercial disk vendor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is a distribution method, not a type of software. You should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that suits your needs and pocketbook, whether it's commerci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 The Shareware system makes fitting your needs easier, be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try before you buy.  And because the overhead is low, prices are low al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has the ultimate money-back guarantee -- if you don't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SWLOGit(tm)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WLOGit(tm) is supplied as is.  The author disclaims all warrant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ed or implied, including, without limitation, the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chantability and of fitness for any purpose.  The author assume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 for damages, direct or consequential, which may resul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SWLOGit(tm)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LOGit(tm) is a "shareware program" and is provided at no charg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for evaluation.  Feel free to share it with your friends, but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give it away altered or as part of another system.  SWLOGit(tm)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opied complete, including the files SWLOGit.DOC, LICENSE.DOC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ssence of "user-supported" software is to provide personal computer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quality software without high prices, and yet to provide incentiv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ers to continue to develop new products.  If you find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 and find that you are using SWLOGit(tm) and continue to use SWLOGit(t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a reasonable trial period of 30 days, you must make a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of $25.00(Canadian) or $20.00(US) funds) to DAVID TO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gistration fee will license one copy for use on any one computer 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time.  You must treat this software just like a book.  An example i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may be used by any number of people and may be freely mov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computer location to another, so long as there is no possibility o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used at one location while it's being used at another.  Just as a 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read by two different person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rcial users of SWLOGit(tm) must register and pay for their cop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LOGit(tm) within 30 days of first use or their license is withdraw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rcial and government Site-License arrangements may be made by conta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TO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ors of electronic bulletin board systems may post SWLOGit(tm)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ing by their users as long as the conditions described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one distributing SWLOGit(tm) for any kind of remuneration must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 DAVID TOSTE at the address below for authorization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ization will be automatically granted to distributors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(ASP) as adhering to its guidelines for shareware distributo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distributors may begin offering SWLOGit(tm) immediately (How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VID TOSTE must still be advised so that the distributor can be k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-to-date with the latest version of SWLOGit(tm)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encouraged to pass a copy of SWLOGit(tm) along to your fri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valuation.  Please encourage them to register their copy if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at they can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the file labeled ORDER.DOC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AVID TO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95 WYNFORD DR. SUITE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N MILLS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3C 3P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-Mail: aa521@freenet.toronto.on.ca (Main E-MAIL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a884@cleveland.freene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t738@freenet.carleton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avid7@freenet.fs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             *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