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test all four directories it uses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.  This will be a tad bit more informative to the Syso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FEMB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pop the user into a brief tutorial when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messages in "SCAN" mode.  This should eliminat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sers entering the EMB and not knowing what to do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MB-TUTR.HLP should be added to the common.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should operate correctly with Terminate &amp; COMMO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ere de-evolved to a level Terminate coul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 did not to use the standard keys to transmi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 SFEMB now looks for the keys defined by 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ew NET.ID file is supported.  This is a text fil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directory.  This gives the name of the networ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assigned in the Conference Config (@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has a byte defined in the SFMCONF.DAT file that tells SF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etwork the specific conference is associated wi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QuoteBOX feature, as NETWORK numbers 1-9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ow ASCII conferences and QuoteBOX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'@' security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should now terminate properly if someone hangs u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erence can now be switched within the message base via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/o having to first qu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 now works with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detects when the program is in a "BAD" time so tha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undo changes selected by the user when SFEMB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OES THE ALTER QUEUE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t does, it just depends on timing.  When SFEM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, Spitfire gives up control of all files, and th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the user file will remain perm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FEMB is loaded from the SFLOGON.BAT, or a menu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, file, or message menu, Spitfire still remains in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SFEMB.  Because of this, Spitfire keep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s Queue in memory.  If SFEMB attempts to chan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, Spitfire will return it to the original form w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user record when that user's ca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a design conflict between SFEMB &amp; Spitfire. 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EMB does things that Spitfire does not expect.  We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Mike Woltz, the author of Spitfire, concer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PLEASE DO NOT PESTER HIM CONCERNING THIS!!  We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iting a patch to correct this problem.  Future versions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aturally correct this problem.  In January of '95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a working patch for Spitfire versions 3.5 and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attempts to clean up after itself, most work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s switched around in the message reader.  The up/down arr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crolling in the message.  The left/right arrows now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ing bug fixed 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edit users Message Queue via verbose or Matrix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s able to edit their own message queue (verbo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N"ew Msg Queue command lets user read all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scan.queue.only"  .CFG variable added.  This tells SFEMB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the users Message Queue for new messages during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"turley.code" .CFG variable added.  This will place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leyCode at the end of the message so other users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BBS you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allow.QuoteBOX" .CFG variable added.  This will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FEMB QuoteBOX.  This is a high-ASCII box that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 your quote, making it more asthetic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now records a message entered on the Spitfire internal Msg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config file support.  SFEMB makes an effort to find on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s.  It will search for the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FEMB.EXE LOCATION&gt;\SFEMB.C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FEMB.EXE LOCATION&gt;\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CURRENT.DIR&gt; = &lt;SFEMB.EXE LOCATION&gt; the second tw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orted.  A command line initiation is defaulted to node 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 search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RENT.DIR&gt;\SFEMB.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nfig file is found, it uses the info in it and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aditiona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essages at the begining of the program which told that the wor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irectory were being loaded from the SFNODE.DA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 should have been that the common &amp; mess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eing loaded from the SFNOD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gram internal default for WORK.DIRECTORY has been set to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25th Line User info added for the sysop FY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cosmetic changes we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screens will now paus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 added for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-working of the Message Editor.  More features added,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Ctrl-Z&gt; is now used to s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HELP screens defined.  Can be activated nearly anyw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V&gt; or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CE parameter added to the command line.  Now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 FORCE" on the command line to disable the &lt;SPACE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now edit other users user-records.  Can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SPITFIRE User Record for some maintenence there.  (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Up or Down someones security while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Drop-to-DO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Code exits added to incorportate .B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load other doors from within SFEMB! 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s loadable from SFE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ive re-working of the comm drivers.  Communication kerne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difference between a non-existant port and a FIF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SSIL support added.  Program will automatically check for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resent, use it instead of the internal routines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ll only be used if bps rates are 0-9600, 19200,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other speeds will be defaulted to the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ignore.fossil" command code installed to stop the automat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SSIL driver.  Even though the use of this would be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cluded non-th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FEMB.CFG file, if not found in the current direct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for in the same directory containing the SFEM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 keys now work (via modem) in the message ba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go to the next or prev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message base support added.  A (hopefully) unused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CONF.DAT file record was stolen to flag this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users whom use SFEMB.  Users using the normal Spitfir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ill not be able to 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Profile added.  Personal Biographys may be stored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out more about other users.  Currently 2 bios are sto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(adult) bio 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as well as the users regular name will be flagged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bility to import a text file into a message has been added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 right now, it will only appen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STRONGLY* considered locking out baud rates less than 9600 b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, this should run a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rror-log file will now be created in the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_ERR.LOG, this file will give critical information in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onsider &lt;Ctrl-K&gt;+&lt;Ctrl-letter&gt; equal to &lt;Ctrl-K&gt;+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Index and Conference Selector now has a &lt;Ctrl-K&gt;+lette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to speed up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Selector now has "New [M]sgs" command.  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message base to show how many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variable "common.directory" has been added to the 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.  This will point to the common direct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USERS.EM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reate and maintain a USERS.EMB fil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mor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attempt to obtain informatio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sage.location" and the "common.directory" from the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directory will default to the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is no longer asked if they want to update their LMR, it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was done to increase compatibly in the VT-100 non-color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miga us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R" as well as "S" will now select in the Conferenc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&lt;Q&gt;uit" is now shown on the low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ull-screen internal ANSI message editor has been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*FIRST* version of this, so please be pati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ause of the adition of the internal message editor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ariables have been disabled.  This may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s give the internal editor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ew work.directory variable was included in order to re-di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get written to disk to all be put in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files have been renamed according to their node in ord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multi-nod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"wordwrap" toggle was added to the quote-select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word wrap the message so parts don't get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ug in the message scan, where *HUGE* amounts of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orted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oise upon startup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sty bug fixed that spewed random pointers arou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f someone "replied" while in the "your message sca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behav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reply &amp; enter messages in a conference besid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. 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last read message also shows up in the "Last 7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it will be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mple help menu is at the bottom of the 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Help screen was redone, and the "?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ay now save a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o new SFEMB usernames have been added "SFEMB SYS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FEMB *".  Their functions will be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Sysop :  All people who are a sysop and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ssage Scan with SFEMB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flagged to them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dissapear until someone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*     :  All users who use SFEMB Your Messag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his message flagged to them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 *EVERYBODYS* "your message scan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sop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usernames can be very usefull, or very annoying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a Sysop is allowed to enter a Sfemb Sysop, or Sfemb 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FEMB.  A clever user *COULD* bypass this lockou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FEMB username by using Spitfire directly.  Watch for thi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problem, I'll include an "off-switch" for sysop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make notes within the text of your messag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routed to: 8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seek out, and use CircuitNET routing numbe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them, and while "use.circuitnet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can now create a tag-line to end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message import algorithm completed.  Local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d to via either the Local Editor (LEDIT) or the On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EDIT).  Either of these editors are sysop definable. 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one in creating a native EMB Online Editor, but in th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appropriate command line is given to use DOOR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 fixed in the "Your message scan" that woul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s appropriately when reading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coding fixed that allowed the screen to look accept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24 row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message quoting is available, by quiting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e user can then select the next quote,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off the SPITFIRE internal message scan if using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the SFLOGON.BAT file.  Users DON'T want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scanned tw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