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ublican Success in 1994 for Synchronet  SUCCSY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Makes a text display for Rush Limbaugh theme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Synchronet (R) bbs software.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tohead Comment for the Day with page p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fter this comment.  31 comments: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h Limbaugh, bits from his show or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nneth.  No profanity.  Might not be P.C.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(see register.doc for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ynchronet Ctrl-A color codes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aily batch file add a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a Synchronet Ctrl-A code compat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bbs use.  The output file is SUCCSYNC.TXT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logged directory.  SUCCSYNC should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want the output file unles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re later in the batch fi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BBS                      Change to your Synchro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SYNC &gt; NUL               Run program without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                        Change back to Front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use your directory names for SBBS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bbs to display the file follow your bbs .DOC fi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play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alidate 2.00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4/14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Pipeline, Palm Bay, Florida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.otto@nosur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