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� �� ����    ��  �</w:t>
      </w:r>
      <w:r>
        <w:rPr/>
        <w:t>˿ �����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   �� �����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˿ �����˿ �����˿ �����Ϳ ��   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˿ ��   �� ����      ���   �� � �� �����δ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     ���   ������� ��   �� 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���� �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���          ���   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 �����      ���     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���      ���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   ��� ������� 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2.36 �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</w:t>
      </w:r>
      <w:r>
        <w:rPr/>
        <w:t>Design Team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Main Programmer: K��m�n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Sub Programmer / Tester: Malicious Insanity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Tester: ViviSecto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                </w:t>
      </w:r>
      <w:r>
        <w:rPr/>
        <w:t>Tester: Spock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ISCLAIM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using  this  program,  you  are taking FULL responsibilit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and anything that happens to your computer,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k drive(s), your printer, your  modem  and your sanity.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Omega Software, or the label itself, shall take  blame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 that might  result.   There  are  no  damaging  aspect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at least to what we know  of,  but  accidents  may happe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WHATS INCLUD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rchive (RZIP235.ZIP) should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ZIP.EXE           - ReZip Mai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EXE           - ReZip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ZIP.DOC           - ReZip Documentation (This File, 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.FRM        - ReZip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S.NEW           - Latest updates to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         - Bulletin Board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y of these files are missing, or worse yet,  corrupted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lletin board  from  which you recieved this file, is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ReZip, and you should call our  World  Head  Quarters  and 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sh copy.  The phone number i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TRODUC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Zip, originally designed by Malicious Insanity  and  brough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by Katman,  is  a top-of-the-line archive scanner, mai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new uploads  to  a  Bulletin  Board  System.   Via  the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ReZip can be configured in many different ways, 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ances of  the  SysOp.   As  well,  this  software  i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ariety, meaning that it  is  released  to  the  public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-day trial usage,  upon  which the user (most likely  a  SysOp)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y and  register  the  software  in  their name,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STALL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really a set method  of  installing ReZi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ping the files: REZIP.EXE, REZIP.OVR, SETUP.EXE and RGRUNN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use a Renegade System) to 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HE SETUP UTI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Zip �eta stores its configuration in an easily  acce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.  But to make the configuring of ReZip easier,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program is included.  To run SETUP, simple just type SET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rompt.  Here  is  an  overview  of  what  each option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of your Mod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 communications   port   where  your  mod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ed.  ReZip will only support COM Ports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Drive\Path - (Format C:\WORK, D:\BBS\WORK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a NON-EXISTANT path on your hard drive  where Re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tract  files  to,  for  testing.   ReZi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nd removes this  directory  when  it runs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 is  that the directory that the  subdirecto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, must   exist.    ie,  if  you  specify  C:\BBS\WORK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:\BBS  must  exist,  or  ReZip  will  encoun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.  Make sure, as well, that this path  is 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as ReZip, or error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th to Banner File 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this  option only works with PKZIP.  It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 to a text file that contains a 'header'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whenever someone extracts  (or  'UNZIPS') 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ir hard drive.  Usually this file is an ad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leave this space blank, ReZip ignores  it 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a b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th to Comment File 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banner file, this option specifies a pat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at  will  be  included inside the archive (any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the other files.   Again  this  file is usu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fo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th to Virus Scan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path to a virus scann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o  test files.  You should make sure  that  the 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usually McAffee's  SCAN.EXE) exits with an error code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0)  if  a  virus is  detected.   You  must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LETE path to the scanner, ie C:\BBS\UTILS\SCAN.EX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String for Virus Scann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contains  a  string that is sent  to 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 (specified  in  the  previous  field) when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ample  given  is:   /NOMEM  /NOEXPIRE   These  ar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ameters that are sent to SCAN.EXE that tell it not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s Memory for viruses, and if it  detects 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ld copy of SCAN, not to pause and wait for a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everything  is  sent  this  is what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.EXE &lt;&lt;FILENAME.EXT&gt;&gt; /NOMEM /NOEXPIR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send BAD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a directory  (that  MUST exist)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that fail the check.  If the directory  does 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un SETUP, setup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to DOOR.SYS -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specifies the complete path to your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dded  features (such as adding the uploader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file).  If you  leave it blank, ReZip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Path to 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        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        ARJ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        LHA.EXE or LHARC.EX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lete path to each of the  files 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 for  ZIP,  ARJ.EXE  for  ARJ, LHA and LHAR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ZH... The path string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BBS\ARCS\PKZIP.EXE  (with the filename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for ZIP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      ARJ'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      LZH'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with the virus scanner  these specify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for  re-compressing  the  file  (once  scanned)..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ly you'll just want to keep the defaults, but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ameter lines for these programs, you can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GIF files for minimum Resol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  enables/disables  resolution  checking  of 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If it is enabled,  and  the  GIF  fails the che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laced in the B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Horizontal Resolution of GIF (X or Width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 smallest  width a GIF can be.   (Onl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field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Vertial Resolution of GIF (Y or Heigh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 smallest  height  a  GIF can be.  (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for min resolution field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GIFlited GIF'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NO, a GIF that is  compressed with GIFlit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jected and sent to the B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 Constraint (MM/DD/YY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earliest a file can be 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ge Constra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 to  YES,  the  latest  file in the  archiv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red with  the  Age  Constraint  (you set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), if the latest file  is  the  same  date  or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e will  pass,  otherwise it will be moved  to  the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set to NO, ReZip doesn't test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compressed file date, latest date in archive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 to  YES, the date of the &lt;ZIP, ARJ, LZH&gt;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the same date as  the  latest  file  in the ZI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y, users can see how old a file is by the archiv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ssil Drive Support? (FOSSIL DRIVER REQUIRED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BBS uses a fossil driver then set this  to YES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then set this to NO.  If you set this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what  you  want, the unexpected will happen.  (We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�eta testers than 3,  but the rest set this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, and we haven't heard from them si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dd Uploader's name to FILE_ID.DIZ? (If using DOOR.SYS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 to yes, and using the DOOR.SYS file,  the  uploa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will  be appended to the end of the FILE_ID.DIZ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Use Internal FILE_ID.DIZ Modification/Creation?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set to yes, a FILE_ID.DIZ  mini  (really mini)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on the screen for the user to create a descrip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no FILE_ID.DIZ in the archive.  (This 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 BEFORE the uploaders name is adde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Number of lines to create in FILE_ID.DIZ (10 max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many  BBS  systems support different amounts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ir descriptions (for  instance  PCBoard  allow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ade allows only 5), you can set this to limi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ines  a user can enter of description  (if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set to 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mplete Path to Scann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"         Scanner #3 -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options  allow  you  to  add  two  more virus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than the SCAN.EXE which scans for virus'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I bomb scanners, which  will  scan text files fo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bombs' which could be hazardous to your computer, and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nners that will scan files for possible trojans 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n, will  have  damaging  effects, such as erasing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 partition.  If you  leave  either  of  these two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, ReZip will not use that scanner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canner 2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"    3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like with the first virus scanner, these  options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to specify parameters for the 2 extra sc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Use Custom ANS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ting this  option to YES, allows you to draw your ow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(in a program like  The  Draw), and use i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ndard REZI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ath to Custom ANSI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evious field is set to YES, ReZip will  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here,  in  place of the internal one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how to create this file,  in  a  program such as The Dr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lo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** Items are available to REGISTERED users ONLY!!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ing a Custom ANSI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you create your custom ANSI, you should have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NSI  program, The Draw, and should be experienced  in 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screens in  BBS  programs  (such  as  statistics  scree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markers (ie %UR) to specify where text is to be displayed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inexperienced with this, the  following  instructions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to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up an ANSI program (in this case, I'll use the most pop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aw, for my examples).  When creating a screen for  ReZip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o only  17 lines (you should only use 16 because mos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have a status bar on line 25)  in which to create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ecause the first 7 lines are used to display the ReZip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your screen the way you'd like it to appear.   When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Draw  into  ANIMATION mode, and fill in the appropriat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positions on the screen,  where  you'd  like  them 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markers, their displays, and their display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1   - The name of the file being tested (12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2   - Processing Message (45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3   - Archive format (3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4   - � marker, for when a process is being carried out (1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5   - � marker, for when a process passed (1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6   - � marker, for when a process failed (1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7   - Status messages (59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   - 'Registered to: ??????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 these  markers  can be left out, and they  can  be 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 inside of  the  17  line  limit.   They are Color sensit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What ever color the marker is, that is what color the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will be  (there  is  currently   no  support  for  'blin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).  To help you understand this, SAMPLE.ANS,  a samp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used, 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Zip Progra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 run  SETUP  and  created  the REZIP.CFG fil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un the ReZip program itself.   This  is  the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Re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ZIP /B:&lt;&lt;BAUD&gt;&gt; /F:&lt;&lt;PATH&gt;&gt; /P:&lt;&lt;PATH&gt;&gt; /C:&lt;&lt;PORT&gt;&gt;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what the parameters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:&lt;&lt;BAUD&gt;&gt;    - REQUIRED, specifies the baud rate  at  whi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 is  connected.   If  LOCAL 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ce of a number (ie 2400, 9600, 19200, 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Zip will run  in Local Mode.  When mor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DOOR.SYS  is included, this  option  will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:&lt;&lt;PATH&gt;&gt;    - REQUIRED, specifies the complete pa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check... ie /F:C:\BBS\UPLOAD\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:&lt;&lt;PATH&gt;&gt;    -  OPTIONAL,  specifies  the  path to the REZI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.  Just the path, no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 /P:C:\BBS\RE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:&lt;&lt;PORT&gt;&gt;    - OPTIONAL, overrides the com-port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ZIP.CFG  Must be a number from 1 to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e /C:2 (if REZIP.CFG said por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?             -  OPTIONAL,  brings  up  a  help  scree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REZIP executable now has FULL support for Renegade BB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.  Unlike in old versions of REZIP, RGRUNNER.EXE  (needed  to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ZIP from a Renegade BBS), is no longer need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QUEST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en I  run ReZip, why the hell do I get a 2 second count-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screen that just says 'Processing Files'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Here's a little hint for you: REGIST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I specified in SETUP.EXE that it should use the internal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on util, but it doesn'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Well, that is the cause of 1 of two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re was already a FILE_ID.DIZ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When you run REZIP do you get a 2 second timer and se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ays: WHEN YOU REGISTER,  YOU GET ACCESS TO ALL OF REZ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ATURES (if so, see the first question)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ile ReZip  is  running, it exits prematurely with  an  err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me to  call  The  Demon's  Edge  BBS  and tell Omega Softw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at ain't a question!  Oh well...  I  don't  know what your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!  If this annoys you, please call The Demon's Edge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4) 277-7305, and  leave a COMMENT to the sysop (Malicious  Ins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who you  are,  where you can be located, and what the probl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get back to you with a fix.   You  can  also fax u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just call with a fax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ow do I register ReZi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Read the file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Rezip works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It does?!   That's  great!  Terrific!  We must have  done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ong for o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Where do you come up with these questions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Hey, your the one asking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rther  information  regarding  ReZip, please contact Mal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anity or Katman on the Demon's Edge BBS (914) 277-7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that Demon's Edge is down,  or  if  you are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E-mail, you can contact Katman via e-mail  at  eith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tman@lc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ka54b@prodigy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