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P 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Wayn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a simple, easy to use drawing program that generate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use with online communications.  It is designed to genera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files to save on transfer time.  It supports all the basic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and nearly all of the more complicated ones, making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RIPscrip 1.54 standard.  It supports button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, allowing you to create quality RIP menu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also a command line viewer, with the /V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one or more RIP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with 256Kb video memory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ouse &amp; compatibles.   (not required fo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at least 45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s the Adlib sound card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art of the RIP Sketch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ICON.EXE  Program to display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110  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Descrip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will generate m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REG   Registration fil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to a subdirectory on your hard drive, and run RSKE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to enter the name of the directory where you kee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  (Example: c:\ripterm\icons)  You will then be asked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length for your saved RIP files.  (Range 39-200, the default is 79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IP Sketch will start up.  Use the right mouse button to togg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nu to the drawing screen.  There is a help bar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you what every button does when you move the mouse curs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keep an eye on this help bar, because at times it will as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you will need to type in.  Also, pressing the F1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additional help for keybo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RIP Sketch can be executed from another drive or from the pat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now where to find the configuration file and the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   Quiet mode.  This will disabl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delay] file  Viewer mode.  This option allows RIP Sketch to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viewer.  The delay ranges from 1-9 and is opti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ldcard is used, the file name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screen.  The default extension is 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              Compatibility mode.  Use this option if other RIP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you are using can not display the RIP fil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IP Sketch.  Not using this switch will result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icient and smaller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T             No text mode.  No text will be displayed in the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option.  Without this option, any non-R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in the text window,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              Mouse compatibility mode.  Use this option if the mous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work properly, or if the mouse pointer is not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ant a plain cross-hair mouse pointer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              Left hand mouse mode.  This command line option will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ctions of the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     Flood fill mode.  This command allows you to add floo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A dash, '-' can be used instead of a slash, '/' and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ase sensitive.  If you want to always use some of the abo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is recommended to create a batch file with those desir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is expressed or implied.  Use at your own risk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ld responsible for any damages from the use of this produc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on many systems without problems, but it has not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ested on ever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:  Load a .RIP file from disk.  This button brings up a file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load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Save the picture as a .RIP file.  This button brings up a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llows you to save your RIP file.  There are thre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ation options that allow you to clear the text window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window and to remove all mouse fields.  Select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ault) will cause RIP Sketch to use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Find, display and remove previously drawn objects.  This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up a sub menu that shows the data for the RIP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 It defaults to the last function, with buttons to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or the bottom command, and to step forward or backwar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The view button will show the RIP up to that point in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, with the last command delayed by one half second.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will remove the command from the RIP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:  Remove all the objects that were made since you last togg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 View contents of the clipboar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 Show invisible regions.  These are the mouse regions, the tex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raphic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Clear the RIP scen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Exit RIP Sketch and return to DOS.  Pressing Esc will als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:  Enter registration code to register RIP Sketch.  This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X,Y:  This will display the mouse coordinates whil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om:  This will show an enlarged area from around the mouse poin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lor: Change the draw color to one of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lette:  Change the palette of the currently selected 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When clicking back to draw mode, all the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RIP scene.  If you wanted to make a color fade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, you would have to click back to draw mode for every sh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ode:  Toggle the write mode from COPY to XOR (exclusive or).  I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the object's lines are XORed with the screen.  If you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nes over each other in XOR mode, it will make them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:  Change the current font style.  There are elev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:  Change the font size.  There are ten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rection:  Change the font direction.  There are two directi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 an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tyle:  Change the current line style.  There are fiv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ickness:  Toggle the line thickness between thin and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ttern:  Create a user defined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style:  Change the current fill style.  There are thirteen fi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fill patter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rst (fill with background color) does no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l:  Set the pattern for the use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:  Change the fill color to one of the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sel:  Display chisel special effect on the button.  This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on of an indented gutter just on the inside of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l:  Display bevel special effect around the button.  This makes i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merge from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en:  Display sunken special effect on the button.  This places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ed bevel on the inside edge of the button, giving it a s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:  Make the button a clickable mouse region.  Without this option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would be just fo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:  Auto-stamp the button image onto the clipboard.  This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settings to change after the butto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:  Zoom out when the button is clicked.  This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:  Reset screen after the button is clicked.  This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ible:  Invert the button when clicked.  This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ed:  Display recessed special effect around the button.  This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ixel wide bevel around the entire button imag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par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shadow:  Dropshadow the button label.  This will make the labe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hadow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:  Underline the hot-key in the button label. 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utton i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:  Highlight the hot-key character in the button labe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ork if the button i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ype:  Select type of button, Plain, Icon or Clipboard. 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will only be available if there is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:  Select the button label orientation.  The label can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, above, below, to the left or to the ri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oxes:  The top four buttons select the button feature colo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hree select the text lab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lines:  Uses line pattern and thickness, draw color and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where you want the line to star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hold it down to the point where you want the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nnected lines:  Uses the draw color, line pattern, line 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ode.  Point to where you want the first line to star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 and let go, move to where you want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and the second line to begin.  Press the right mouse butt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rectangle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Point to where you want a corner of the box to b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.  Hold it down and move the mouse to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onally opposite corner to be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rectangles:  Uses the fill pattern and color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ctangles above, except it draws soli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polygon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Works the same way as connected lines above, excep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right mouse button, the first and last lin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polygons:  Uses the draw color, line pattern and thickn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fill pattern and color.  Works the same way as polyg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y are filled 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s:  Uses the draw color and line thickness.  Point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oval, hold down the left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create the desired oval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oval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ovals above, except that they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le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circle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filled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arcs:  Uses the draw color and line thickness.  First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, then after releasing the left mouse button, choos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for the arc, then press the left mouse button.  Nex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angle for the arc.  The arc is drawn cou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pie slices:  Uses the draw color, line thickness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color and pattern.  Works the same way as circular arc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filled with the fill color and pattern to make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.  It will be split from the right side.  (No start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arc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ircular arc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pie slices:  Uses the draw color, line thickness and pattern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nd pattern.   Works the same way as circular pie slic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ingle dots:  Uses the draw color.  When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 single pixel will appear in the cent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mooth curves:  Uses the draw color, line thickness, lin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e mode.  First draw the curve like a line, then four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it.  By moving the mouse cursor inside the boxe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, you can move them to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.  The two middle boxes can be moved off the cur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.  If the curve becomes obstructed by the boxes, pres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 to temporarily hide them.  Press the right mouse button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.  Curve smoothness is automatically adjusted for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:  Uses the font, font size and direction.  When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you are asked what text you want to use.  A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eft mouse button is pressed.  You can move the box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and let go of the button to put the text where the bo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poly-bezier:  Uses the draw color, line pattern and thickn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, fill pattern and color.  Works the same way as filled poly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, except that the space bar or the middle mouse button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 functions on and off.  This command is not available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fill:  Uses the fill color and pattern.  The fill will sta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is and fill up everything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color.  This command is only available with the /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This drawing command will not be processed b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RIPscrip 2.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viewport:  This box defines the area in which all graphic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Pressing the right mouse button defaults i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viewport:  This box defines the area in which all text from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.  There are five screen resolu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an either wrap to the next line, or be chopped of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:  This command takes an area of the screen and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clipboard:   This command takes the clipboard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con:  This command loads a icon from the disk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  It fir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RIP Sketch was run for the icon file,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 keep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con:  This command saves the clipboard as an icon.  It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RIP Sketch was run.  On the users terminal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an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egion:  This command creates a hot mouse region. 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 while in this area, the text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to the host.  The area can be inverted when cli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ndow and screen can be reset.  You can use a caret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s.  For example, ^M will b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:  This command will create a button using the current button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so uses the current font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ext:  This command will allow you to load text from a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on the screen in a rectangular area, using the current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gion:  This command copies a large (or small)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p or down very quickly, without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sound:  This command will add one of six RIP sound effec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oint in the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s been some problems reported with RIP Sketch and some m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may be corrected with the /M command line switch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RIP Sketch to work with your mouse, see if you can find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driver.  If your mouse is hardware compatible with a Microsoft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ry using MOUSE.COM that comes with DOS 6.  If none of the abov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ay still use RIP Sketch as a RIP command line viewer, be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, it does not require or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shareware.  Please support this product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and mailing it with a check or money order for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registration code that will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and messages.  This code will work for future versions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with a public message in the RIP conferenc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: RIME, Intelec, ILink, PlanoNet.  I can also be reached at the Brew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, (914) 279-2514.  The latest versions of RIP Sketch will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s soon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y the author:  Freeview, a freeware *.RIP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butt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 and RIPterm are trademarks of TeleGrafix Communic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