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N E G A D E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Suppor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"reply" to this registration is th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 account on  The Digital Frontier, if  you  have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, as with  anything you purchase, keep your returned che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of, should any problems aris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: _______________________        Phone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le: _______________________  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d before Renegad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ill this out completely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 for $25 United State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5 Lake Poi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 money order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bol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is information can be verifi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git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984-2514 300 -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984-2543 300 - 28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