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PEX Time Bank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abled the local display of RIP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fix-u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Editor wasn't working if the users level wa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Level defin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INI variables to set the following (sorry folks, dumb mistak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Time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Time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Kb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KbWithdraw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